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9231545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2995201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5330052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2823670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