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26771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47633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39515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3288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