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732516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291263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7807765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949681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