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898183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430622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221630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891812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