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9918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02954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0138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44715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