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87475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74057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47699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75684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