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09135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56405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