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47279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35467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92005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22616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