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220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60528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7690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53422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