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40465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33955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75497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70335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