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508736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14154786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76250518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9667671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