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5500931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5088749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8367195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1048361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