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5755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8669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200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711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