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24610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42040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