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ses : string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ases theorem for an induc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cases "ty"} where {"ty"} is the name of a recursive typ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type}, returns a ``cases'' theorem asserting that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n instance of one of the type constructors. The effec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if {prove_cases_thm} were applied to the induction theorem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define_type}, and the documentation for {prove_cases_thm} gives a leng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} is not the name of a recurs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ases "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m. m = 0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ases "lis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. x = [] \/ (?a0 a1. x = CONS a0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distinctness, injectivity, prove_cases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