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tybij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mk_real(dest_real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r. (\c. ?x. c = $treal_eq x)r = (dest_real(mk_real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