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INDUC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{{}} /\ (!s. FINITE s /\ P s ==&gt; (!e. ~e IN s ==&gt; P(e INSERT s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FINITE s ==&gt;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