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S_LEMMA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c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0,n)(\n'. (diffs c n') * (x pow n'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(0,n)(\n'. (&amp; n') * ((c n') * (x pow (n' num_sub 1)))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&amp; n) * ((c n) * (x pow (n num_sub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