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_LEFT_1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1 * m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