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9246810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267964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0487085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5750484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