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2074042143"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086875577"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762879002"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750365727"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