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05697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85522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92745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