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84759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69314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1584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67982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