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87103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724985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