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11039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58234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87737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1826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