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12888838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07004865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