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690043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51149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