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46724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6347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3851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47517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1988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38770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6862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0648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32852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9542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49456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450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8432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21460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89647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2378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8526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62767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5134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838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3051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3060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9624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050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7806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09540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91397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9406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00994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9741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8319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34237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38151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0292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787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730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6080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68626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4007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