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5115833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760677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0999498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5139355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2911554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6714007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7363461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2776044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6154797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615865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9872699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6478656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9563801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046276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995809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4425889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888701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349793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883268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4972677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139431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2759047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3163070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5434426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681559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6980790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678333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047160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3749155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3474008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9575999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0605088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0293013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0035252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2430775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2349876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400787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596971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819496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