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79803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79412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67082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21125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55496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04766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16285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72793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75395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120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29777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8478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92114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57573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66170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7094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60584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38233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93534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52538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88075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0006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813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31042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18757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46695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01216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29176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80370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5456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62065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4885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55513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52980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83909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85419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13671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65444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29822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