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833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008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170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463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