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3777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7076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0922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1882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