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just using ./configure without any arguments should work fine, but here are some options that the configure-scrip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gt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GTK+ 1.2 and GTK+ 2.0 installed and want to use GTK+ 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ithout-port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als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this option will leave out a sound driv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bs and head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libs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lib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this option will leave out libsndfile/libsamp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even if the librar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-libsndfil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-libsamplerate=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specify the prefix where libsndfile/libsample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f it wasn't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-double-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uble precision floating point numbers for sample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tend to edit 32-bit files, you should enabl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check-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isables the run-time type cast checking. It makes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aster, but makes it harder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