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Modules}                 \label{sec: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module is a collection of predicates which defines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by means of a set of provided predicates and operators.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defined by an ISO standard. Unfortunately, the stand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failure and, as far as we are aware, not implement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Prolog implementation. The SWI-Prolog module system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Quintus Prolog module system. The Quintus modu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he starting point for the module systems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stream Prolog systems, such as SICStus, Ciao and YAP.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of the SWI-Prolog module system differ from th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These primitives allow for multiple modules in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modules, emulation of other modules interfa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motivates and describes the SWI-Prolog modu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s can start using the module system aft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efmodule} and \secref{import}. The primitives defin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suffice for basic usage until one needs to expor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ll or manage other predicates dynamically (e.g., use call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, etc.). Such predicates are called \jargon{meta predicat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ussed in \secref{metapred}. \Secref{overrule} to \secref{module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more advanced issues. Starting with \secref{importmodule}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more low-level aspects of the SWI-Prolog modul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implement the visible module system, 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other code reuse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hy Use Modules?}</w:t>
        <w:tab/>
        <w:tab/>
        <w:t>\label{sec:why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lassic Prolog systems, all predicates are organised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and any predicate can call any predicate. Becaus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 a file can be called from anywhere in the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very hard to find the dependencies and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a predicate without risking to break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This is true for any language, but even wor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ue to its frequent need for `helper predicat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module encapsulates a set of predicates and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terface}. Modules can import other modules, which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explicit. Given explicit dependencies and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it becomes much easier to change the internal organ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without breaking the overal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dependencies can also be used by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library \pllib{prolog_xref} can be used to 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ness and consistency of modules. This library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editor PceEmacs for syntax highlighting, jump-to-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fining a Module}</w:t>
        <w:tab/>
        <w:tab/>
        <w:t>\label{sec:def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normally created by loading a \jargon{module file}.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file holding a module/2 directive as its first ter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 directive declares the name and the public (i.e.,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) predicates of the module. The rest of the file i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. Below is an example of a module file, defining revers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the helper predicate rev/3. A module can use all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, by default, cannot redefine system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reverse, [reverse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1, List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(List1, [], List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([], List,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([Head|List1], List2, List3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(List1, [Head|List2], Li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is named \const{reverse}. Typically, the name of a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name of the file by which it is defin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extension, but this naming is not enforced. Mod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ed in a single and flat namespace and therefore module nam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osen with some care to avoid conflicts. As we will see,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f the module system rarely use the name of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the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module}{2}{+Module, +Public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only be used as the first term of a source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file to be a \jargon{module file}, defining a modu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 Note that a module name is an atom. The module ex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of \arg{PublicList}. \arg{PublicList}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(name/arity or name//arity pairs) or operat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rmat \term{op}{Precedence, Type, Name}. Operator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rt list are available inside the module as well as to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this module. See also \secref{operato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Ciao Prolog, if \arg{Module} is unbound, it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asename without extension of the file being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module}{3}{+Module, +PublicList, 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dule/2.  The additional \arg{Dialect} argument provid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jargon{language options}.  Each atom in the list \arg{Dialec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o a use_module/1 goal as given below. See also \secref{dialec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is supported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prolog-commons.org/}{Prolog Commons proje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dialect/LangOptio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mporting Predicates into a Module}</w:t>
        <w:tab/>
        <w:t>\label{sec:im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 be added to a module by \jargon{importing}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odule. Importing adds predicates to the namespa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An imported predicate can be called exactly the sa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 defined predicate, although its implementation remain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in which it has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the predicates from another module is achiev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use_module/1 or use_module/2. Note that both directive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(s)} as arguments. That is, modules are import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lename rather than their modu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se_module}{1}{+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(s) specified with \arg{Files} just like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must all be module files. All exported predica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iles are imported into the module from which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is predicate is equivalent to ensure_loaded/1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n error if \arg{Files} are not modu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ed predicates act as \jargon{weak symbols} in the modu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imported. This implies that a local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overrides (clobbers) the imported definition. If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arn_override_implicit_import} is \const{true} (default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printed. Below is an example of a module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lists), but redefines flatten/2, giving it a total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shapes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tten(cube, squ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ten(ball, circ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above file prints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/home/janw/Bugs/Import/t.pl: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definition of shapes:flatte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rides weak import from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can be avoided by (1) using use_module/2 to only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e \const{lists} library that are actually used in the `shapes' module,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exam{except([flatten/2])} option of use_module/2, (3)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:- abolish(flatten/2).} before the local definition or (4)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arn_override_implicit_import} to \const{false}.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is warning is only recommended if overriding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s common as a result of design choices or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from a system that silently overrides impor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always an error to import two modules with use_modu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port the same predicate.  Such conflicts must be res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se_module}{2}{+File, +Imp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, which must be a module file, and impor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pecified by \arg{ImportList}. \arg{Import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 specifying the predicates that will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oaded module. \arg{ImportList} also allows for renam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-everything-except. See also the \const{impor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The first example below loads member/2 from the \const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nd append/2 under the name \const{list_concat}, which is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amed in YAP. The second example loads all expo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const{option} except for meta_options/3. These renaming fac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used to deal with portability issues with as few changes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ctual code. See also \secref{dialec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exp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, [ membe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ppend/2 as list_co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ption), except([meta_options/3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a module is imported because some of its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  However, sometimes a module is imported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e.g., for its declarations.  In such cases i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to use use_module/2 with empty Import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s an imported module that is used, although not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from a module that is needlessly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/2, use_module/1 and use_module/2 directives are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a simple Prolog program into modules. The SWI-Prolog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ing tool gxref/0 can be used to analyse th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on-module files and propose module declarations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led autoloading for modules}</w:t>
        <w:tab/>
        <w:t>\label{sec:module-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y default support \jargon{autoloading} from it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Autoloading implies that when a predicate is fou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the library is searched and the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ily using use_module/2.  See \secref{autoloa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autoloading is that it requires less typing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he startup time and reduces the memory footpri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It also allows moving old predicates or emulation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\pllib{backcomp} without affecting existing c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keeps the libraries and system clean. We make sur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wo modules that provide the same predicate as auto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a disadvantage of this autoloader is that th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odule on the libraries are not explicit and tooling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or gxref/0 are required to find these dependencies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explicit control over which library predicates are ac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, preferably by using use_module/2 which explicitly sta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imported from which library.\footnote{Note that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still add predicates for general use to all name spac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applications typically contain source fil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needed and often are not needed at all in many ru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is can be solved by creating an application-specific auto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but with multiple parties providing autoloadable pre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becomes fragile.  For these two reasons we added autolo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load/2 that behave similar to use_module/[1,2],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actual loading.  The generic autoloader now procee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if a missing predicate is en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heck autoload/2 declarations.  If one specifies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ort it using use_modu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heck autoload/1 declarations.  If the specified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its export list. Otherwise read the modul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target file to find the exports.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dicate is found, import it using use_modu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autoloading from the library if the \prologflag{auto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}{2}{:File, +Im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possibly missing predicates in the modu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occurs are to be resolved by using use_module/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to (possibly) load the file and make the targe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he autoload/2 variant is tried before autoload/1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for two autoload/2 declarations to provide the sam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not allowed to define a predicate provided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.  See also require/1, which allows specifying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from their defaul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de available using autoload/2 behave as defined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any operation on them will perform autoload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Notably predicate_property/2, current_predicat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neither the existence of \arg{File}, nor whether i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the given predicates (autoload/2) is verified whe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Instead, the declarations are verified when search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autoload} is set to \const{false}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re interpreted as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fining a meta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etapr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ta-predicate is a predicate that calls other predicates dynam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a predicate, or reasons about properties of a predicat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use either a compound term or a \jargon{predicate 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predicate they address, e.g., \exam{assert(name(jan))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exam{abolish(name/1)}. With modules, this simple schema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s each module defines its own mapping from name+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This is resolved by wrapping the original descrip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&lt;module&gt;:&lt;term&gt;, e.g., \exam{assert(person:name(jan))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bolish(person:name/1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when calling assert/1 from inside a module, we expect to ass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 local to this module. In other words, we do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is \functor{:}{2} wrapper by hand. Th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tells the compiler that certain arguments are term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look up a predicate and thus need to be wrapped (qual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&lt;module&gt;:&lt;term&gt;, unless they are already w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, we use this to define maplist/3 inside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`2' in the meta_predicate declaration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module-sensitive and refers to a predicate with an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wo more than the term that is passed in. The compil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s the values 0..9 and \chr{:}, which denote modul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from \chr{+}, \chr{-} and \chr{?}, which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s}. The values 0..9 ar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ross-referencer} and syntax highlighting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r predicate \nopredref{maplist_}{3} does not need to b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ta-predicate because the maplist/3 wrapper already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qualified as &lt;module&gt;:\arg{Goal}. See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aplist, [maplist/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maplist(2, ?,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maplist(:Goal, +List1, ?Lis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rue if Goal can successfully be appli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uccessive pairs of elements from List1 and Lis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ist(Goal, L1, L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_(L1, L2, Go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ist_([], [], 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ist_([H0|T0], [H|T]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oal, H0, 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_(T0, T, 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meta_predicate}{+Head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edicates referenced by the comma-separated list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jargon{meta-predicates}. Each argument of each he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eta argument specifier}. Defined specifier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0..9, \chr{:}, \chr{^} and \const{//} are interpreted;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\chr{+}, \chr{-}, \chr{*} and \chr{?}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0..9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a term that is used to reference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$N$ more arguments than the given argument ter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call(0)} or \exam{maplist(1, +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: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module-sensitive, but does not directly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edicate.  For example: \exam{consult(: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^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is used to denote the possibly \verb$^$-annotated go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 bagof/3, aggregate/3 and aggregate/4. It is processe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`0', but leaving the \chr{^}/2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//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a DCG body.  See phras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?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*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+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have the same semantics, declaring the argument to b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.  The \chr{*} notation is an alias for \chr{?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.g., Logtalk.  The specific mode has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value.  See \secref{argmod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that is module-sensitive (i.e., marked 0..9, \chr{: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^}) is qualified with the context module of the caller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qualified. The implementation ensures that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&lt;module&gt;:&lt;term&gt;, where &lt;module&gt; is an atom denot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odule and &lt;term&gt; itself is not a \functor{:}{2} term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an atom. Below is a simple declaration an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(0, 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(Module:Term, _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Module=~w, Term = ~q~n', [Module, Term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eta(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user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eta(m1: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m1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2:meta(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m2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1:meta(m2: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m2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eta(m1:m2: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m2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eta(m1:42: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42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_predicate/1 declaration is the portable mechanism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and replaces the old SWI-Prolog specif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deprecated predicates module_transparen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strip_module/3.  See also \secref{modulecomp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ruling Module Boundaries}       \label{sec:overr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system described so far is sufficient to distribu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multiple modules. There are, however, cases in which we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overrule this schema and explicitly call a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dule or assert explicitly into some module. Call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odule is useful for debugging from the user's top lev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multiple implementations of the same interface that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odules. Accessing the same interface from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achieved using importing because importing a pred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and arity from two modules results in a nam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ing in a different module can be used to create models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w module. See \secref{dynamic-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ddressing of modules is achieved using a \functor{: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a program and relies on the module qualification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metapred}.  Here are 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(world:done).   % asserts done/0 into modul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:asserta(done).  %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:done.           % calls done/0 in modul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cond example is the same due t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olon_sets_calling_context}. The system predicate asserta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\const{world}, which is possible becau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\jargon{visible} in all modules.  At the same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ing context} is set to \const{world}. Because meta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ualified with the calling context, the resulting call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plicit manipulation of the 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t-calling-con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ntus' derived module systems have no means to separate the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(for finding predicates) from the calling context (for qua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arguments). Some other Prolog implementations (e.g., EC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/Prolog) distinguish these operations, using \functor{@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calling context of a goal. This is provided by SWI-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mainly to support compatibility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@}{2}{:Goal, 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, setting the calling context to \arg{Module}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affects meta-predicates, for which meta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ualified with \arg{Module} and transparent predica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).  It has no implications for other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de \exam{asserta(done)@world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sserta(world:done)}.  Unlike in \exam{world:asserta(done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is resolved in the current module rather tha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orld}.  This makes no difference for system predica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oes make a difference for user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SWI-Prolog does not define \chr{@} as an operator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efine this construct using \exam{op(900, xfx, @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acting with modules from th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often requires interaction with predicates that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: running them, setting spy points on them, etc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the &lt;module&gt;:&lt;term&gt; construct explicitly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In SWI-Prolog, you may also wish to omi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cation. Setting a spy point (spy/1) on a plain predicate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 point on any predicate with that name in any module.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it/1) or calling an unqualified predicate invokes the DWIM (Do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) mechanism, which generally suggests the correct qualified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r compatibility, we provide module/1 to switch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the interactive top level intera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odule}{1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\exam{module(\arg{Module})} may be used to switc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module for the interactive top level (see prolog/0)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hen debugging a module. The example below lists th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_of_label/2 in the module \const{t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odule(t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: 2 ?- listing(file_of_label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osing modules from other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intended to create new modu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of other modules. Below is an example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mposite} module.  The example exports all publ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module_1}, \const{module_2} and \const{module_3}, pr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module_4}, all predicates from \const{module_5}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not_use/1 and all predicates from \const{module_6} while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/1 into mypre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y_composite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export([ module_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ule_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ule_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export(module_4, [ pred/1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export(module_5, except([do_not_use/1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export(module_6, except([pred/1 as mypred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export}{1}{+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import predicates as use_module/1 and re-export all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reexport declarations must immediately follow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export}{2}{+File, +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rom \arg{File} as use_module/2 and re-export th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All formats accepted by use_module/2 for \arg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epted.  The reexport declarations must immediately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odule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(\secref{operators}) are local to modules, where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haves as if it is copied from the module \const{user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smodules}).  A specific operator can be disabl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using \exam{:- op(0, Type, Name)}.  Inheritance from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an be restored using \exam{:- op(-1, Type, Nam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using the op/3 directive, operators can be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/2 directive as shown below. Such operator decla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inside the module, and importing such a module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visible in the target module. Exporting operator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odules that implement sub-languages such as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chr}). The example below is copied from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clp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clpf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op(760, yfx, #&lt;==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(750, xfy, #==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(750, yfx, #&lt;==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(740, yfx, #\/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#&lt;==&gt;)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#==&gt;)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#&lt;==)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#\/)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ynamic importing using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mport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 we discussed the public module interface that is, at l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tent, portable between Prolog implementations with a modu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erived from Quintus Prolog. The remainder of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nderlying mechanisms that can be used to emulat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ystems or implement other code-reuse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built-in predicates, imported predicates an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s, SWI-Prolog modules can also call predicates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ort modules}. Each module has a (possibly empty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modules. In the default setup, each new module h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module, which is \const{user} for all normal user mod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stem} for all system library modules. Module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s from \const{system} where all built-in predicates resid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odules are described in more detail in \secref{res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import relations between modules form an a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graph. The import relation affects the following mechanis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edicate visi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oking for a specific predicate definition the system st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module. If the predicate is undefined there it wal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mport relations depth-first left-to-right searching for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s the predicate. The first encountered defini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sing the default setup this means it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and \const{system} modules (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perat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also searched through the import relations.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in the module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operators in \const{user} to make them globally vi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.g., SICStus Prolog that has no lo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operators are defined in a module and, when applic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using the module/2 modu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\prologflag{unknown} fl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the response to encountering an un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 and goal expan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s term_expansion/2 and goal_expansion/2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transform}) are \jargon{chained} over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 these hooks.  This implies we collect all mod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definitions for these hook predicates by traver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module relation depth-first and left-to-right.  Nex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transformations in a \jargon{pipeline},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import modules for a specific module can be manipu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the following predicates, as well as using set_modu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import_module}{2}{+Module, -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Module} inherits directly from \arg{Import}. All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only import from \const{user}, which impo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stem}. The predicates add_import_modul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import_module/2 can be used to manipulate the im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efault_modu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multi]{default_module}{2}{+Module, -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predicates and operators in \arg{Default} are vi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 Modules are returned in the same search orde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erators.  That is, \arg{Default} is firs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Module}, followed by the depth-first transitive 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mport_modu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dd_import_module}{3}{+Module, +Import, +StartOr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is not already an import module for \arg{Module}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is list at the \const{start} or \const{end}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OrEnd}.  See also import_module/2 and delete_import_modu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import_module}{2}{+Module, +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Import} from the list of impor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silently if \arg{Import} is no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served Modules and using the `user'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s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SWI-Prolog contains two special module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the module \const{system}. This module contains all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Module \const{system} has no import module, i.e.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oot} of the module graph. The second special modu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 This module forms the initial working sp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Initially it is empty.\footnote{Unfortunately some \jargon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ditionally defined in the user module}. The impor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 is \const{system}, making all built-i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ormal application modules import from the module \const{user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y can use all predicates imported into \const{user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mporting them. If an application loads all modu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 using use_module/1, one achieves a scop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C-language, where every module can access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without any special preca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\jargon{library} modules (see module_property/2) impor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system}. Library modules are modules 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stallation. As they import from \const{system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a library is not affected by operator or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in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alternative import/expor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ltmoduleap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_module/1 predicate from \secref{import} defines im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relations based on the filename from which a module is load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created differently, such as by asserting predicat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odule as described in \secref{dynamic-modules},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used. The interface below provides for import/exp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hat are not created using a modu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ort}{1}{+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predicates to the public list of the context modu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nto another module if this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with use_module/[1,2].  Note that predicates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using the directive module/2. export/1 is meant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from dynamically creat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mport}{1}{+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predicates \arg{PredicateIndicator} into the current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\arg{PredicateIndicator} must specify the source modu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mbox{&lt;module&gt;:&lt;pi&gt;} construct. Note that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imported using one of the directives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/1 alternative is meant for handling imports into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modules.  See also export/1 and export_lis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ynamic Modules}               \label{sec:dynamic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we discussed modules that were created by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ile.  These modules have been introduced to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large applications.  The modules are fully def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-time of the application and normally will not chan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Having the notion of a set of predicat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tained world can be attractive for other purpos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ssume an application that can reason abou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.  It is attractive to store the data of a particular worl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so we extract information from a world simply 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in this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odules can easily be created.  Any built-in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locate a predicate in a specific module will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s a side-effect if it did not yet exis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(world_a:consist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prolog_flag(world_a:unknown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lls create a module called `world_a' and mak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`world_a:consistent' succeed. Undefined predicates will not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for this module (see \prologflag{unknow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and export from a dynamically created world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1 and export/1 or by specifying the import module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_b:export(solve/2).          % exports solve/2 from world_b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_c:import(world_b:solve/2).  % and import it to world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ransparent predicates: definition and contex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tx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The `module-transparent' mechanism is still under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implementation.  Direct usage by programmers is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meta_predicate/1 to deal with meta-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fication of module-sensit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metapred} is realised using \jargon{transpa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It is now deprecated to use thi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However, studying the underlying mechanism hel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SWI-Prolog's modules.  In some respect, th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more powerful than meta-predicat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edicate of the program is assigned a module, call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finition module}. The definition module of a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e module in which the predicate was originally defined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goal in the Prolog system has a \jargon{context module}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module is used to find predicates for a Prolog term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context module is the definition modul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goal. For transparent predicates, however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of the goal inherited from the parent goal. Below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maplist/3 using the transparent mechanism. The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ist/3 and \nopredref{maplist_}{3} is the sam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etapred}, but now we must declare both the main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er as transparent to avoid changing the context modu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hel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aplist, maplist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/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_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ist(Goal, L1, L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_(L1, L2, 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ist_([], [], 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ist_([H0|T0], [H|T]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oal, H0, 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_(T0, T, 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emph{any} call that translates terms into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transparent mechanism, not just the term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sensitive arguments. For example, the modu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the number of unique atoms returned as bindings for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as expected.  If we us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:- module_transparent count_atom_results/3.}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result/2 is called wrongly in the module \emph{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count_atom_results}{3}. This can be sol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module/3 to create a qualified goal and a non-transparent 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is defined in the sam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count_atom_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count_atom_results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count_atom_results(-,0,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_results(A, Goal, Coun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of(A, atom_result(A, Goal), A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As, 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_results(_, _,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_result(Var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(V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support the module-transparent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module_transparent}{1}{+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s} is a comma-separated list of name/arity pair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  Each goal associated with a transparent-declar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herit the \jargon{context module} from its pa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text_module}{1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Module} with the context module of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itself is, of course,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p_module}{3}{+Term, -Module,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module-transparent predicates or meta-predicates to extract th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plain term. If \arg{Term} is a module-qualified term,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at \arg{Module}:\arg{Plain}, \arg{Module} and \arg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ified to these values.  Otherwise, \arg{Plain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and \arg{Module} to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ule properties}</w:t>
        <w:tab/>
        <w:t>\label{sec:manip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can be used to query the module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xive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module}{1}{?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Module} is a currently defined module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modules, whether loaded from a file o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.  Note that modules cannot be destroy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odule_property}{2}{?Modu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Module}. Defin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lass}{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when \arg{Class} is the class of the module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 for user-defin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syste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ule \const{system} and modules from \file{&lt;home&gt;/boo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librar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ther modules from the system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temporar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ule is tempo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te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ules that creat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developm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ules that only support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ile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\arg{Module} was loaded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ne_count}{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\arg{Module} was loaded from the N-th lin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ports}{-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\arg{Module} exports the given predicates.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ors are in canonical form (i.e., always using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ever the DCG form name//arity). Future version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DCG form. See also predicate_property/2.  Succee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mpty list if the module exports n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ported_operators}{-ListOf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\arg{Module} exports the given operators.  Each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or is represented as a term \term{op}{Pri,Assoc,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 with an empty list if the module exports no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 size in bytes used to represent the module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itself, its (hash) tables and the summed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predicates defined in this modu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\term{size}{Bytes} property in 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gram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(in bytes) used for storing the predicat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This figure includes the predicate header and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gram_spac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esent, this number limits the \const{program_siz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st_modified_generation}{-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expression the last database generation where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added or removed from a predicate that is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.  See also 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module}{1}{: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properties of the module.  Currently, the following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od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ase}{+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import module of the current module to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\arg{Module} is one of \const{user} or \const{system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lass}{+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lass of the module.  See modu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gram_space}{+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mount of memory used to store the predicates defin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Raises a permission error if the current usage i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limit. Setting the limit to 0 (zero) removes the limit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assert clauses that causes the limit to be exceeded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See assertz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tibility of the Module System}</w:t>
        <w:tab/>
        <w:t>\label{sec:module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module system is largely derived from the Quintu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ystem, which is also adopted by SICStus, Ciao and Y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the mechanism for defining meta-predicates in SWI-Prolo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module_transparent/1 directive and strip_module/3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7.4 it supports the de-facto standard meta_predicate/1 dire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meta-predicates, providing much bette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for the meta_predicate/1 mechanism, however,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On most systems, the \emph{caller} of a meta-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differently to provide the required &lt;module&gt;:&lt;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cation. This implies that the meta-declaration must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piler when compiling code that calls a meta-predica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this implies that other systems po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meta-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dules that provide meta-predicates for a module to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loaded explicitly by tha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meta-predicate directives of exported predicates m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/2 directiv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fter changing a meta-declaration, all modules that \emph{c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ified predicates need to be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meta-predicates are also \jargon{module-transparen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ing the module-sensitive arguments is don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. As a result, the caller need not be awar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 meta-predicate and none of the above restrictions h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However, code that aims at portability must obe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fferenc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odule does not define a predicate, it is searched f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ort modules}. By default, the import modul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module is the \const{user} module. In tur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 imports from the module \const{system}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ilt-in predicates.  The auto-import hierarchy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dd_import_module/3 and delete_import_modu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can be used to realise a simple object-orient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hierarchical modu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local to a module and may be expor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all operators are global.  YAP and Ciao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perators.  SWI-Prolog provides global operat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 module by explicitly qualifying the operator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} module.  I.e., operators are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ort modules}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op(precedence, type, user:(operatornam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