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240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51048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38015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40260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