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63840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6280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37339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