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39617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00298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39721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24072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