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888227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688614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861755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