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6045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5025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0110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7358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