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56073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19160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12059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90819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