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62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190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15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253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