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732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0217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698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9969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