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1209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7536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81037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196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