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403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900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630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012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