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446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33895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09776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0719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