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440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061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4988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699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