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33784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35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376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12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