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0. Col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urses provides  support for  the use of colo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capable of display it.  Note the BSD and older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 don't support color.  Color support in the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atible with SYS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_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 TRUE if the terminal  supports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otherwise.  Other color handling  fun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 if has_colors() is FALSE. You should always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color and use other video attributes to repl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_change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unction returns  TRUE if  the terminal 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efining colors using the init_color function,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.  Don't use init_color and color_content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ust be called before any other col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  It initializes the  8 basic colo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) and sets the global  variables COLORS and 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  to the  maximum number  of colors  and  color-pai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pair(pair, fg, b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 the definition of a color-pair,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ir has a foregroung color fg,  and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 Both values must be between 0 and COLORS-1. p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f a pair is changed from a previous defini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 refreshed  and  all  occurances  of  the color-pai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o reflect the change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_content(pair, f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tor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-pair pair  into the variables pointed to by f, 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 should be between 1 and COLOR_PAI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color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value of a given color. A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its red, green, and blue components,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 must be  between 0 and  1000.  col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ntent(color, r, g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 puts the red,  green, 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to the variable pointed to by  r, g, 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should be between 0 and COLORS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_PAIR(n)</w:t>
        <w:tab/>
        <w:t>set color-pair to that stored 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_NUMBER(a)</w:t>
        <w:tab/>
        <w:t>get color-pair stored in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II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defined in &lt;ncurses.h&gt; are used with init_pa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ACK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RE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GREE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YELLOW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BLU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AGENTA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YAN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WHITE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