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re only my ideas, not the implementation. F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*.c &amp; *.h (most of important structures are declared in myword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idea is: a Text consists of Lines, which consist of Line-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ich each has one type o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dea is: a text consists of Pages, whose contents are Tex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ines of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Text is a doubly linked list of Pages and a doubly lin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oubly linked lists of Lin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P has a chunk of text or a LPSpecia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 text, then this text has one font, is either underlined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one kerning between it and its pr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 a Special, then this is a tab, a picture or a row of a tab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