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(QUEL)                   12/21/84                    US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 specify a group of delimito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 - specify a group of delimitors to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u_#s_#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statement specifies a group of delimitor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checked when a delimitor name is used in a que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 statement  specifies  that  the  group  of  delim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o  longer be checked. When a delimito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query, the pattern to be associated with the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earched  for  among  the list of delimitor grou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delim paper (word, "[A-Z]{a-z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(quel), 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