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times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*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*RICdateOIx(S{N*nCstringOIxoArithmetic expression.  `*' will evaluate both its left-ha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hand side and return the multiplication.nnnOIx1No checking on arithmetic overflow is implementedXuCnumbervalueO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