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History:133,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le edebug3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jgpp debugger is an external 32-bit binary that go32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your application.  When invoked, the debugger ge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can control how go32 executes your program. 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beginning - NOT at main, although giving the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ce will step you directly to main if the program ha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allow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ep throug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 across or into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3 independen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 until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ew and chang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ew and chan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ew program code (not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ew the 80387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a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does not allow changing the code, restarting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 commands call for an address, you may specif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or combination (use '+' and '-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ants (1024, 0x4F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s (_main, _valid_mem_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/line (control#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s (%e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binations: (_data2+%edx-4 , traps#4+0x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displayed in symbolic notation when available.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include function, file, and line numbers when avail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variable names when it can figure what they are.  Although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s you see will be in assembler, as you pass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e source line will be displayed also, provid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 with -g and the sources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prompt is displayed, a default command is also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hit return, the prompt and default are *erased* a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repeated, including any counts specified, as a contin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mmand.  Thus, when stepping through code, enter "st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and just press &lt;return&gt; after that.  When dumping code o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&lt;return&gt; picks up where the last operation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"ansi" parameter in the GO32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SI color commands will be used to colorize the debugg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o32=ansi driver c:/drivers/ati.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g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[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/continue execution from the current EIP and continue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or exception.  If an address is specified after the "g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number three is temporarily set to this address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e machine instruction, then stop.  If a count is given,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instructions (displaying each on the screen)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*into* function calls.  No debug registers are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As each instruction is performed, the instruc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ith the "before" values of the appropriate regis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ee extra registers if a symbol like "pleax" is used (%eax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ep, but does not trace into function calls.  Uses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[address]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address]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u [address]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machine-level code (symbolically, if it can), starting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or %eip if address not given (unless previous command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n it picks up after the previous one).  If a cou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at many lines (defaults to one unless previous was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s are listed if the source files are present,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[address]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memory.  Dumps as 32-bit words, with ASCII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[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null-terminate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a list of functions currently active, provided the stack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&lt;wildc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a list of symbols that match &lt;wildcard&gt; and thei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Can also be used to evaluate expressions.  Wildcards are "*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zero or more, "?" for match an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"whereis _foo*" gives _foo, _foo_b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hereis _main+47" gives 0x45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&lt;which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lt;which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breakpoint &lt;which&gt; to address &lt;address&gt;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0-3, but number three is used by "go" and "n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 breakpoint, set its addres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breakpoints that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80386 registers 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what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ntents of memory or registers.  To change memory,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ddress as &lt;what&gt;.  To change a register, specify and of %e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ax, %ah, %al, %ebx, %bx, %bh, %bl, %ecx, %cx, %ch, %cl, %edx, %dx, %d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dl, %esi, %edi, %ebp, %esi, %esp, %eip, %e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80387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, what else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