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Most Prolog foreign language interfac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to pass primitive data via the interface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y for each argument whether it is a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the type of the argument.  Because typ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C data types is done by Prolog the actu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ually short if something simple is wanted. 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offer these primitives.  Instead Prolog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representation are passed via the interfa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write `logical' predicates and pass arbitrary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face.  As a trade-off the user is responsib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should be careful not to violate consistency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vides access to it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``SWI-Prolog.h''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 or instantiating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variables with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ng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inting standard Prolog warning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Querying the statu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 Us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linking, the extensions, a small descrip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I-Prolog object file are linked together to for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Using {\em dynamic} linking, the extension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unning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roaches have their advantages and disadvantages.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symbolic debuggers to b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sures that the text of the extension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egment of the process, providing protection and 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that offer these features (Unix). 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rebuilding the entire Prolog system.  C-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le Prolog is running.  A new executable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1.  Unfortunately dynamic linking is non-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crementally loaded code in the data-segmen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advice static loading for large extensions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an application needs to load only a few C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SWI-Prolog for static linking, invoke `make runti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directory of SWI-Prolog.  Afterwards, the followin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(\verb$.../pl$ refers to the SWI-Prolog installation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runtime/&lt;arch&gt;/pl.o$</w:t>
        <w:tab/>
        <w:t>&amp; Main object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Prolog.h$</w:t>
        <w:tab/>
        <w:t>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Exports$</w:t>
        <w:tab/>
        <w:t>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tub.c$</w:t>
        <w:tab/>
        <w:tab/>
        <w:t xml:space="preserve">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verb$.../pl/include/stub.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to your project and modified to define the foreig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 xml:space="preserve"> 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</w:t>
        <w:tab/>
        <w:t xml:space="preserve">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 0, </w:t>
        <w:tab/>
        <w:t xml:space="preserve"> 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% gcc -static .../pl/runtime/&lt;arch&gt;/pl.o lowercase.c stub.c -lm -lterm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.out file will load the standard prolog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rmally, your extensions partly be written in Prolo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tart a.out, load the prolog extensions and use save_program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rn Unix systems use `dynamic libraries'.  Dynam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bined with saved states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.  This implies that ---when save_program/[1,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--- {\bf static linking} must used.  The option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r dependant.  See \tty{M_LDFLAGS} in the \tty{md-}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of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the C-compiler used to compile SWI-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tically link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ortability 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al linker is highly system dependent.  I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machines for which the C linker allows you to lin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ymbol table of a (running) executable and use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.out files.  On many Unix systems such an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\tty{-A} option of ld(1). 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imitives for dynamic loading (AIX, MACH). See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list of systems to which the foreig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  Thus `\tty{test}'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`\tty{test.o}' in the current directory, `\tty{[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basics)]}' specifies `\tty{test.o}'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basics.o}' in one of the library directories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packages in heterogeneous networks the syst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whether the object file is available from a sub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 by the MACHINE macro in \tty{md-}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N -A &lt;symbolfile&gt; -T &lt;offset&gt; -e &lt;entry&gt; -o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&gt;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Size} is specified Prolog first assumes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ll fit in {\em Size} bytes and do the loading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turns out to be larger than {\em Size}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 is started again, using the calculated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an executable specify a siz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then print the actual size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.so files on most Unix systems).  This interface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achines providing the function dlopen(), norm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l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rovided as a short-term solution to loa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some systems.  As yet, they donot cooperate with save/1 n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1 on most architectures.  It is likely that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ended with possibilities to call func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file-searching fac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2 +File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is the name of a .so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.so file).  This fil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ss and {\em Handle} is unified with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shared_object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{\em 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_shared_object_function 2 +Handle, +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can be divided into two groups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o obtain data from Prolog or pass data to Prolo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Prolog internal data types. The second group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functions convert between Prolog inter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imitive types. Below is a description of the Prolog data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present arbitrary Prolog data (variables, atom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nd compound terms).  Terms live either until backtrac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ck to a point before the term was created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lected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s are Prologs primitive data types (integers, atoms and flo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formed to C data types (int, char * resp.\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an integer is a tagged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mapping between C ints and Prolog integ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ver different releases of SWI-Prolog. Atom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er to a data structure on the Prolog heap. Each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unique representation of a string (e.g.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 represent the same string comparing the atoms suffic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etween atoms and string are likely to vary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f Prolog. Floats are represented as (tagged)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ving on the global stack. For their life time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terms. Whether two floats represent the sam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covered by transforming both to C floats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trings are represented as a tagged pointer to a char *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or heap. The rules for their lifetime and comparis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float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\tt PL_FIRST_CALL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\tt PL_REDO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\tt PL_CUTTED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foreign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()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a0, a1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0, 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(struct context *)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(struct context *) PL_foreign_conte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{\em term}.  To analyse a term one should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erm. Primitive terms can then be transformed in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} data in internal Prolog representation. This atom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C-data types. Complex terms are analysed in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or and arguments. The arguments themselves ar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procedure to be repeat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ype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{\em term}, which should be a term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$&lt;$type$&gt;$ allow form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ype.  The test ``PL_is_var(term)'' is equivalent to ``PL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'', but the first is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var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string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int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loat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term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atomic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ic value of {\em term} in Prolo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{\em Term} should be atomic (e.g.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long PL_integer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integer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double PL_float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float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atom from Prolog internal representation in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r *. The pointer points directly into the Prolog hea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atic. The contents of the character str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 NO circumstanc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string_value 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string from Prolog internal representation into a C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directly into the Prolog data area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turned by PL_atom_value() the C user should copy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data area if its value should survive the curr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.  Like PL_atom_value(),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 PL_functor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a complex term. The return valu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erm's name and arity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me_functor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1,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type(t1) != PL_TERM || PL_type(t2) != PL_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functor(t1) == PL_functor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functor_name 1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{\em functor}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name as char * of a term which is known to be comp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\#define functor_name(term) PL_atom_value(PL_functor_name(PL_functor(term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1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 integer representing the arity of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arg 2 term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{\em int}-th argument of {\em term}.  Argumen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 and is valid up to and including the arity of {\em term}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se boundari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_%d"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"%s\"", PL_string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d", PL_integer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f", PL_float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 = PL_functo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y = PL_functor_arity(fun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functor_name(functo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PL_arg(t,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n = 2; n &lt;= 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display(PL_arg(t,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fatal_error("Illegal type in pl_display():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L_type(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stantiat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as in Prolog itself by unification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atomic data, with a functor and with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s are first constructed as a singl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new_ter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. The term is an unbound variable living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n the current implementation it lives until Prolog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fore this call. Garbage collection might chang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atom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atom from a C char *. The contents of the char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rolog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string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string, living on the global stack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re copied into Prolog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integer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integer from a C long. Note that the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8 bits. No checks on thi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float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loat living on the global stack from {\em 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 PL_new_functor 2 atomic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unctor identifier form {\em atomic}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) and {int}, the arity. {\em Arity}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arity \ge 0$. $Arity = 0$ is used internally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 2 term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. Return value is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ic 2 term,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n atom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unctor 2 term,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 functor. The unification simply succeeds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is already instantiated to a term with functor {\em functo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 variable it will be instant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term of {\em functor} (e.g. a term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). Otherwise \tty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succeeds the arguments can be further insta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arg() and recursively unifying the return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se function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unctions that manipulate Prolog terms manipulat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untime stacks.  Prolog implements two mechanisms for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: garbage collection and stack expansion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it, Prolog will use virtual memory managemen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and expand the runtime stacks.  On other machin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ocate the stacks and update all pointers to th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rolog needs to know which variables of active C-func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ariables may be registered with the Prolog engine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ck() and unregistered using PL_unlock().  These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ectly balanced and any term locked in a C-func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before control is passed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variable that is registered must hold valid Prolog data or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lock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amed C-variable with the Prolog engine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a valid Prolog term.  The value of the 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it remains locked.  Each locked variable mus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lock().  Locking and unlocking must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unlock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locked variable.  If the named variable is no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variable an error message is printed.  If a foreign func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locked an error message is issu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When is locking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hifts or garbage collections may be forc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on the stacks.  Data is pushed on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of the term construction functions and if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using PL_call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log engine ensures the stacks hav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_free' (see stack_parameter/4) space when a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If this is insufficient, Prolog checks whether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ay be performed or the stacks may be enlarg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note{When using virtual memory based stacks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enlarge the stacks as it needs not to shift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rolog assumes it is {\em not} save to shift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garbage collection when foreign c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-defined predicates that do not call Prolog and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construction functions intensively do not need to use PL_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lock().  C-defined predicates that perform call-back o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the term construction primitives to (potentially) creat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hould protect their variables and shoul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GCSAVE attribute (see PL_register_foreig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ystem can be called back from C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erm with the functions described above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(). PL_call() executes the goal and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uccess or failure of the called predicat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backtrack over the Prolog predicate. If alter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call findall/3 and read the result from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 2 term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during setting up the call and calling Prolog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be discarded right after the call.  See 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ma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global and trail stacks in {\em bktrk_bu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bkt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changes in the runtime stacks since a snapsho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 using PL_mark(). Changes to the heap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all PL_bktrk() for each PL_mark(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PL_bktrk() is never called with a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a buffer to which PL_bktrk() has been call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rk(b1) ... PL_mark(b2) ... PL_bktrk(b1) is vali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ll PL_bktrk(b2) after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functor(t, PL_new_functor(PL_new_atom("statistics")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PL_arg(t,1)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PL_arg(t, 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strip_module 2 term, modu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return {\em re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{\em module *} with {\em module}. For further nes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inner most module is returned via {\em module *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not a module construct {\em term} will simp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module *} is \tty{NULL} it will be set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left untouched. The following exampl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lain term and module if the default module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term = PL_strip_module(term, &amp;m)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Illegal module specific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module_name 1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 PL_new_modul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tching Unix Sig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fatal_error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like PL_warning(), but starting with `\tty{FATAL ERROR: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gister_foreign 3 name, arity, function, [...option...]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[...option...]} forms a 0-termin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GCSAVE</w:t>
        <w:tab/>
        <w:t>&amp; The C-implementation properly uses PL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PL_unlock() to protect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or and stack-shif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various specific applications some hooks that take the form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inter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 int (*PL_dispatch_events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this function pointer is not NULL, this function is call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 the terminal.  It is supposed to dispatch ev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WI-Prolog is connected to a window environment. 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cript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om only hol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lowercase-c} shows the C-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-Source file (lowercase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u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,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s_atom(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PL_atom_value(PL_atomic(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(char *)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= PL_new_atom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atomic(l, 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lowerc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iling and Load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cc -I/usr/local/lib/pl/include -O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166667 seconds, 2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(lowercase, init_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file(s) lowercase loaded, 0.016667 seconds, 4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interface between foreign code and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e garbage collector is disabled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Future versions might define such a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introduce incompatible changes to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v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highly machine dependent. The trick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ested on SUN-3 and SUN-4. They might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variant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crementally loaded executables is a bit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ormal executables. The oldest way of debugging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in your code at critical points) of cour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`Post-crash' debugging however is not possible. For adb/db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need (besides the core) the text segment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symbol table lives somewhere on /tmp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/tmp/pl_ld_..._.}', where `...' is the process id and `.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umber to make sure the temporary file is uniqu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ves partly in the core (the incremental loaded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in the SWI-Prolo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ebug foreign language code using a debugg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bugger on the running core image. Dbx(1) can do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files to be debugged with the `\tty{-g}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bx debugging information. Then load them into SWI-Prolo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ame of the current symbol table and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n start dbx (or dbxtool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dbx[tool] &lt;symbol file&gt;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be done often then the following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b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ymbolfile = PL_query(PL_QUERY_SYMBOL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md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cmd, "dbxtool %s %d &amp;", symbolfile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ystem(cmd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edicate as dbx/0 using the following 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"dbx", 0, pl_dbx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 aware of, there is no standard for foreign languag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.  The SWI-Prolog interface is no attempt to propo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t is (in part) tailored to the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chinery.  BIM-Prolog has a similar interface to analy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erms.  The major difference is that they ha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calls are made available to lock and unlock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I built a similar interface to Edinburgh C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less clean).  This at least tells us that  the  interfa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various forms of the WAM as well as a structu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standard exists nor emerges, users of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carefully design the interface if the C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other Prolog implementation. The best advice to g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interface layer around the C-application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o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