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</w:t>
        <w:tab/>
        <w:t xml:space="preserve">    &amp; {\em Value} is unified with a reference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unning clause.  Fails if the current goal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 foreign (C) defined predicat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th_clause/3 and clause_property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nam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 of the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,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arning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wants to give a warning while reading a file, it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exception {\em warning}.  The context argument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warning(Path, LineNo, Message)}, where {\em 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 of the file prolog is reading; {\em LineNo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mate of the line number where the error occurred and {\e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log string indicating the message.  The {\em Action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error is supposed to be presented to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er succeeds.  Otherwise the standard Prolog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used by the library {\tt emacs_interface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s error handling with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