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adel/UX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is a bulletin board system based on, but not porte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CP/M and Citadel-86 systems. It was originally developed on an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Xenix 3.0b, and has been installed and tested on variou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systems, including various System III and System V ports. 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Linux (in fact, the author's own BBS is a Linux box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itadel/U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tworker that utilizes any file transfer mechanism (such as UU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systems, or ftp for Internet) and can share mess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del/UX systems, as well as UseNet sites.  Gateway softwar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86NET (Citadel-86 and its deriviatives), HengeNet (StoneHe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YTI FordBoard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ich set of utilities for system administ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nowledge of the Unix system is necessary to install and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preferable that the sysop have superuser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llowing are required to install Citadel/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ort of Unix (or Unix look-alik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make" utility (you don't want to try compiling it manu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curses" library (two of the utilities utilize curs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ough disk space to hold all of th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ITS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've unpacked the distribution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all Citadel files are located and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ity will take place. Several subdirectories have already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npacking process, and others may be created by th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You may remove any files called "remove.this" as these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create the directories they reside in during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one account in /etc/passwd which all BBS users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. This account is typically called "bbs" or "citade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at effect. You will tell Citadel what the user-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, and when someone logs in under that account, Citade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name. For all other users in /etc/passwd, Citade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account using the "full name" field. No password is requ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if a user is logged in, he/she has already enter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ogin should have a unique uid. The home directory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resides in (in this example we will use /usr/bbs)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"citadel" in that directory, or a script tha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(you may wish to set up an external text editor; see be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:7:1:BBS Login:/usr/citadel:/usr/citadel/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edit the sysconfig.h file, we will tell Citadel what the BBS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 is, so it knows when to prompt for a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URATION FILE (sys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mpiling, you should peruse sysconfig.h and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ments you want to.  In most cases, the only one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hange is BBSDIR, which specifies the name of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/UX system resides in.  Once this stuff is set, and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, do NOT change any of these values, or you will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Please *read* the comments in the Makefile before compiling!!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dited sysconfig.h, you may then compile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pplied Makefile (just type "make") to compile the who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use the "curses" package for full-screen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URSES, OR IF IT DOESN'T WORK RIGHT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uple of the utilities.  HOWEVER, you *will* be able to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You'll notice that the Makefile contains two differen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etup, one that uses curses and one that doesn't.  Simply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need to use.  As distributed, the curses-bas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ecause curses work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ermissions are always a bother to work with.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crash because someone couldn't access a file, but you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hell users peeking into the binaries to do things like reading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inding private rooms, etc. One solution is to mak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by the super user, and setting the set-user-id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ccesses them. Sysop utilities should only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 given group, and the set-user-id bit should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XTERNAL EDIT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has a built-in message editor.  However,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write messages.  To do this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OR and EDITOR_EXIT.  EDITOR points to the program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exampl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=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would make Citadel call the vi editor when using the .&lt;E&gt;nter 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also make it the default editor for the &lt;E&gt;nter comman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ig.h for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ditors return a zero exit code when you save your file, and non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.  If this is so, set the environment variable EDITOR_EXI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and Citadel will save messages upon receiving a zero exi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ssages automatically upon receiving a non-zero exit co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you want to save your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=/usr/local/bin/s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_EXI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EDITOR EDITO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chanism, shell users can pick their favorite editor for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can use external editors too; just have the bbs login call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variables and then calls citadel.  I used to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as the default, but the built-in editor is now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, so the use of an external editor is definitely optional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 VERY careful what editor you choose and how you set up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general public to an editor like vi or emacs can open up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runs the external editor using the REAL uid and gid of the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t in setui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can send messages to a printer, or just about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 environment variable PRINTCMD specifies what comm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Text is sent to the standard input (stdin) of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could call citad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CMD="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RI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whenever you hit &lt;P&gt;rint after reading a message,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er.  Note that you can specify a comm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CMD="nl | pr | lp -d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RI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 would add line numbers, then paginate, then prin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local".  There's tons of stuff you can do with this fe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use a command like "cat &gt;&gt;$HOME/archive" to s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message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gging in for the first time, you must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relax; there are a slew of options her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BB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new installation, the setup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of your data files.  Otherwise,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them.  Normally you will answer "no" unless you want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syste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r system is ready to run. Run the citade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nd it will automatically create your account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to be created will automatically be set to access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de).  This overcomes some obvious logistical problems - normally,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iven by another Aide, but since there aren't an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is isn't possible.  You could also use the useradmi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, but this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ADDING YOUR OWN FEATURES (chat an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installation-dependent things you can ad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"chat" program.  You can use this to add a "chat with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could install a multiuser conferencing program, or mayb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ell to an IRC client... whatever.  When a user selects the &lt;C&gt;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itadel executes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hat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o run whatever chat program you decid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eature is just a generic way to add features to the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"Doorway" to make it resemble the doors on non-Unix board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, us Unix types don't have to write special c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:-)  Anyway, when a user hits the &lt;*&gt; (doorway) command, Citadel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=&lt;username&gt;; expor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ubsystem &lt;user number&gt; &lt;screen width&gt; &lt;access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 you can put whatever you want in there.  I suggest putt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the users to pick one of a number of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ANU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just about all the information you need to install th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suggestions, bomb threats, etc.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@uncnsrd.org or call Uncensored Communications Group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244-32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