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VU BBS login and logout, April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Dyfett@aol.com or Marvin BBS 1 703 492 9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gment covers login and logout, the two most common activiti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is the last quick-doc section I am writing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ost rushed.  A comprehensive manual is planned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 as soon as possible.  With this posting, the B1 release of 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hould be complete.  There will be several B releases of VU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modules added, before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iving consideration to the fact that network users can ofte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, such as anon ftp, or telneting into a mud, we decided,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in users be left at a disadvantage.  As a result, the vis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hello, can be setup with a 'menu' that appears after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ctual user login.  This also is a convient place to l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feedback if they are completely lost.  However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enu if you do not wish to; simply comment out or remove th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el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, hello is the visual front-end login for VU BB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voked by doorway in response to a dial-in use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, friendly, visual environment.  Hello can also be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efault' login for your console sessions.  Simply add an ini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uch as:  c1:????:respawn:/usr/bin/hello console</w:t>
        <w:tab/>
        <w:t>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's normally used for the console.  The hello 'console' 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ability to shutdown your system with a single CTRL-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ello.conf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your users will get after connec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, simply type 'exec hello' at your login shell. 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if any changes you make are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lly sequences a series of one or more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creen for 'logoff' messages.  It is normally called by menu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