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back and dial-in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Multi-Channel Callback and Dial-In Monit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setserial 2.10 and getty_ps 2.0.7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rank B. Brok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-mail: frank@icce.rug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ginal cbstat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arel Ku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karel@icce.rug.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I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olete version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ing the callb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und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nado 14k4,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st 14k4, ex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-in und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y_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tc/inittab and symbolic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tc/default/getty.tt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-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-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b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s of cb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y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quick-installation guide for the callback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n extensive description of what callback is and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rimarily interested in how to install callback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reading the fil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previous user of the callback system (i.e., versions before 2.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CHANGELOG file as well, especially the tail of it: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.00 the organization of the callback setup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sically two reasons for wanting a callbac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 of these reasons may be that you wish to allow call-i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box, but want to enhance the security of the call-in system by en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back scheme from your Linux box to one of a set of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:  this effectively allows a modem login only from `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' pho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other reason is of course the cost of telephone connections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ession by callback originates from a Linux box (equiped with a 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), the cost of the connection will be charged to the number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-out compuuter is connected (this situation may not be representa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all over the world, but at least it holds true for Europe, whe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, Linux origin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at, a dial-in monitoring system comes in handy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and your computer share the telephone line: you might not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to answer the phone in cases where you are being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r computer is being called at regular times from anothe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callout-facility: you might not always want to answ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oming telephone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the callback/dial-in scheme described below, is brief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remote machine dials into a Linux box and requests a pho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login process at the Linux box performs some checking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s the user and validates the requested phone back numb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Subsequently, the Linux box dials the requested phone back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is point, the user of the remote machine should have hu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 and should be waiting for a ring.  The remote machine n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the phone and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Using this second connection, originating at the Linux box,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procedur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llback is distributed in source format under the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Public License (GPL). The GPL is included in the distribu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 Cb and its associated programs and sources is copyrighted by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BB/K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refore not allowed to modify the program without our prior con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that we'd like to have the `last version' of call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te encountering `our' programs with a version like 9.13 while we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2.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uggestions for improvements of the program, bug repor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on the documentation or otherwise, please mail us.  W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B. Brokken, ICCE          e-mail: frank@icce.rug.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phone:  (+31) 50 63 36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erhave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18 AW 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that Karel's e-mail and phone number is not listed here: thi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has other obligations, so please do not flood his mail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/comments about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version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distribut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llback (using the cbsta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m (the dial-in mo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w considered obsolete, and are no more supported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callb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package, which is described in this document,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imary ftp-site is contained in an archive callback-X.YY.tar.gz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.YY is the version number.  This file is available as callback.do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package is also available at the Linux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x-11.mit.edu (in pub/linux/sources/usr.bin/Commun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site.unc.edu (in pub/Linux/system/Ser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umber of prerequisites before the callback sche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Linux box must be equiped with a modem capable of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and of dialling out.  If you don't have a modem yet for you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are considering buying one, go for a Hayes compatible mod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der of this document shows examples for this type of mod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the modem must of course be connected to a telephone.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functions properly: it may be a good idea to boot under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talk to your modem via a communications package.  E.g., supp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MSKERMIT (the MSDOS version of Kermit), try booting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mskermit, and typ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com&lt;X&gt;         {this sets the COM2 (external modem) or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nternal modem) 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alternatively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port com&lt;X&gt; &lt;port-address&gt; &lt;irq-n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aud &lt;speed&gt;        {this sets the modem sp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      {this should connect to the mod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                    {this sends an attention signal to the mod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                     {modem should respond: 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t 1234567            {this instructs your modem to dial (atd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nes (t) the phone number 12345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modem should start di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atdp for pulse di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SPONSE or BUSY     {modem response if the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 CARRIER            invalid or does not connect to a mod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&lt;speed&gt;         {modem response if the phone number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mod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und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must function properly under Linux. The suggested modem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ev/ttyS1 and /dev/cua1        for an external 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ev/ttyS2 and /dev/cua2        for an interna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create these devices, if you don't have them yet.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are in the SERIAL.FAQ.  In the remainder of this document, /dev/tty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ttyS2 and /dev/ttyS3 will be used in the examples;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your kernel with serial IO support.  Furthermore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setserial, version 2.10 or higher (ftp-able from sunsi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Linux/system/Serial directory).  The setserial program tak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; such as the uart type 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, using the setup used in recent slackware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{SETSERIAL} /dev/cua0 uart 16450 port 0x3F8 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>${SETSERIAL} /dev/cua1 uart 16450 port 0x2F8 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{SETSERIAL} /dev/cua2 uart 16450 port 0x3E8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necessary.  These define the uart of the modem. In ord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5, you may have to select it using a dipswitch; That number is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ne to select if your other serial lines are busy serviceing a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ally connected terminal.  (originally, it's the irq number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figuring the modem for Linux, making sure that your kernel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IO, etc., try talking to it through kermit.  Use the above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to test the working.  Try calling out to a `real' system and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iability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regis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odem registers to their right values can be a very try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ome examples of modem-registersettings are given which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callback. Note that the registersettings of the modem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 part of the callback system. Examples are provided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e information is given here as an example, not a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some experimenting may still be neccessary, unfortu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14k4,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O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E1 L0 M1 N1 Q0 T V1 W2 X4 Y0 &amp;C1 &amp;D3 &amp;G0 &amp;J0 &amp;K0 &amp;Q6 &amp;R0 &amp;S0 &amp;T4 &amp;X0 &amp;Y0</w:t>
      </w:r>
    </w:p>
    <w:p>
      <w:pPr>
        <w:pStyle w:val="PreformattedText"/>
        <w:bidi w:val="0"/>
        <w:spacing w:before="0" w:after="0"/>
        <w:jc w:val="left"/>
        <w:rPr/>
      </w:pPr>
      <w:r>
        <w:rPr/>
        <w:t>S00:000 S01:000 S02:043 S03:013 S04:010 S05:008 S06:002 S07:050 S08:002 S09: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:014 S11:095 S12:050 S18:000 S25:005 S26:001 S36:007 S37:000 S38:020 S44: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46:138 S48:007 S49:008 S50: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D PROFIL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E1 L0 M1 N1 Q0 T V1 W2 X4 Y0 &amp;C1 &amp;D3 &amp;G0 &amp;J0 &amp;K0 &amp;Q6 &amp;R0 &amp;S0 &amp;T4 &amp;X0</w:t>
      </w:r>
    </w:p>
    <w:p>
      <w:pPr>
        <w:pStyle w:val="PreformattedText"/>
        <w:bidi w:val="0"/>
        <w:spacing w:before="0" w:after="0"/>
        <w:jc w:val="left"/>
        <w:rPr/>
      </w:pPr>
      <w:r>
        <w:rPr/>
        <w:t>S00:000 S02:043 S06:002 S07:050 S08:002 S09:006 S10:014 S11:095 S12:050 S18: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25:005 S26:001 S36:007 S37:000 S38:020 S44:003 S46:138 S48:007 S49:008 S50: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D PROFI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E1 L0 M1 N1 Q0 T V1 W2 X4 Y0 &amp;C1 &amp;D3 &amp;G0 &amp;J0 &amp;K0 &amp;Q6 &amp;R0 &amp;S0 &amp;T4 &amp;X0</w:t>
      </w:r>
    </w:p>
    <w:p>
      <w:pPr>
        <w:pStyle w:val="PreformattedText"/>
        <w:bidi w:val="0"/>
        <w:spacing w:before="0" w:after="0"/>
        <w:jc w:val="left"/>
        <w:rPr/>
      </w:pPr>
      <w:r>
        <w:rPr/>
        <w:t>S00:000 S02:043 S06:002 S07:050 S08:002 S09:006 S10:014 S11:095 S12:050 S18: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25:005 S26:001 S36:007 S37:000 S38:020 S44:003 S46:138 S48:007 S49:008 S50: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=                                     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                                      3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st 14k4, ex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egister-settings of the Trust 14k4 external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O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E1 L0 M1 N1 Q0 T V1 W2 X4 Y0 &amp;C1 &amp;D3 &amp;G0 &amp;J0 &amp;K0 &amp;Q6 &amp;R0 &amp;S0 &amp;T4 &amp;X0 &amp;Y0</w:t>
      </w:r>
    </w:p>
    <w:p>
      <w:pPr>
        <w:pStyle w:val="PreformattedText"/>
        <w:bidi w:val="0"/>
        <w:spacing w:before="0" w:after="0"/>
        <w:jc w:val="left"/>
        <w:rPr/>
      </w:pPr>
      <w:r>
        <w:rPr/>
        <w:t>S00:000 S01:000 S02:043 S03:013 S04:010 S05:008 S06:002 S07:050 S08:002 S09: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:014 S11:095 S12:050 S18:000 S25:005 S26:001 S36:007 S37:000 S38:020 S44: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46:138 S48:007 S49:008 S50: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D PROFIL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E1 L0 M1 N1 Q0 T V1 W2 X4 Y0 &amp;C1 &amp;D3 &amp;G0 &amp;J0 &amp;K0 &amp;Q6 &amp;R0 &amp;S0 &amp;T4 &amp;X0</w:t>
      </w:r>
    </w:p>
    <w:p>
      <w:pPr>
        <w:pStyle w:val="PreformattedText"/>
        <w:bidi w:val="0"/>
        <w:spacing w:before="0" w:after="0"/>
        <w:jc w:val="left"/>
        <w:rPr/>
      </w:pPr>
      <w:r>
        <w:rPr/>
        <w:t>S00:000 S02:043 S06:002 S07:050 S08:002 S09:006 S10:014 S11:095 S12:050 S18: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25:005 S26:001 S36:007 S37:000 S38:020 S44:003 S46:138 S48:007 S49:008 S50: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D PROFI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E1 L0 M1 N1 Q0 T V1 W2 X4 Y0 &amp;C1 &amp;D3 &amp;G0 &amp;J0 &amp;K0 &amp;Q6 &amp;R0 &amp;S0 &amp;T4 &amp;X0</w:t>
      </w:r>
    </w:p>
    <w:p>
      <w:pPr>
        <w:pStyle w:val="PreformattedText"/>
        <w:bidi w:val="0"/>
        <w:spacing w:before="0" w:after="0"/>
        <w:jc w:val="left"/>
        <w:rPr/>
      </w:pPr>
      <w:r>
        <w:rPr/>
        <w:t>S00:000 S02:043 S06:002 S07:050 S08:002 S09:006 S10:014 S11:095 S12:050 S18: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25:005 S26:001 S36:007 S37:000 S38:020 S44:003 S46:138 S48:007 S49:008 S50: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=                                     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                                      3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-in und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ttempt to construct the callback procedure, you m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aling in to your Linux system works.  For the dial-in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getty or uugetty: for this we use getty_ps version 2.0.7b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).  The sources for getty_ps can be obtained at, e.g., tsx-11.mit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ed, the sources yield two new programs getty and uugetty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of the default (uu)getty. The difference between get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getty is that uugetty monitors the activity on the modem line us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/usr/spool/uucp, while getty monitors the activity onl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 flags (busy/not busy).  According to the documentation, 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detect modem activity, hence making uugett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getty or uugetty is used in your setup is irrelevant in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scheme; We will use uugetty or getty equivalently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Recent developments suggest that as far as the modem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, both programs getty and uugett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y_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part of callback, but used to watch the modem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structing the new (uu)getty programs, follow the instructions clo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NOT do do a "make install" right away: first, do a "make"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(uu)getty as suggested on only one virtual console.  A "make 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working uugetty will overwrite the previous (working)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causing you to cut your own jugular (i.e., fubarring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new getty and uugetty working and inst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/(uu)getty, adapt the following files to get dial-in wor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tc/inittab, /etc/gettydefs, /etc/default/uugetty.ttyS*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for these files are described in the getty_p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tc/inittab and symbolic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from the file inittab (see also the directory examp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:5:respawn:/sbin/modem.ttyS1 ttyS1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:5:respawn:/sbin/modem.ttyS2 ttyS2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alarmed at the 'modem.ttyS?' parts: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supports multiple modem-lines, and the cb-program should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cess will be connected to what modemline. Assuming that /sbin/getty_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, symbolic links must have been set up in order to allow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awn modem*. E.g.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/sbin/getty_ps /sbin/modem.tty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been given in order to use the modem hooked up on the ser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ttyS1 (usually the serial port, to which an external modem is conn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modemline the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/sbin/getty_ps /sbin/modem.tty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awn lines instruct init, the first program which is run under Linux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/sbin/modem.ttyS1 (or 2, or both, depending on what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through inittab)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rogram, getty_ps, will now continuously watch /dev/ttyS{1,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ctivity is detected, getty_ps will try to establish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wo files: /etc/gettydefs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default/getty.ttyS{1,2}.  The specification "respawn" causes 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uugetty process when it dies or when its subprocesses d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"14400" is a label for the file /etc/getty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tc/getty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/etc/gettydefs defines the type of connection to establish.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 of /etc/gettydef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00 # B19200 CS8 # B19200 SANE -ISTRI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\nThis is modem port @L of @S.\n\nPlease login: #\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0 # B9600 CS8 # B9600 SANE -ISTRI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\nThis is modem port @L of @S.\n\nPlease login: #\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00 # B4800 CS8 # B4800 SANE -ISTRI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\nThis is modem port @L of @S.\n\nPlease login: #\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0 # B2400 CS8 # B2400 SANE -ISTRI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\nThis is modem port @L of @S.\n\nPlease login: #\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getty detects activity on the specified input line, it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"14400" (as mentioned in /etc/inittab) in its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gettydefs.  That label occurs here, and instructs getty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 14400 baud connection. If the other party uses a slowe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mutually acceptable speed should be negoci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y will loop through gettydefs searching for entries of the "next 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n my case, the "next" field of the "14400" entry points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label "9600": getty will retry a 9600 bau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at fail too, getty will use the "next" label of 4800: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arting with "4800", etcetera. The last line, which tries for a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connection, points back to the "14400" line. Please note that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tween the specification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tc/default/getty.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ell getty what to do, a /etc/default/getty.ttyS* file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modem line that is used. Below the getty.ttyS1 file is give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f you use ttyS2 (too), the file getty.ttyS2 file mus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/etc/default/getty.ttyS* is used by the suggested get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file /etc/default/getty.ttyS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=your.system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=/proc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=/conf/callback/callback.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=/conf/callback/cb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="" ATH\r OK ATZ\r OK ATS0=1\r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=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alternative, used by a (slow) 2400 baud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=your.system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=/proc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=/bin/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=/etc/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="" ATH\r OK ATZ\r OK ATS0=1&amp;C1&amp;D3\r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=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define the following actions, to be performed by getty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is establish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The first four lines define text information, to be display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gin process.  Refer to the getty_ps information for the mea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lines; The line LOGIN=/bin/login defines the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log in a user, the line LOGIN=/conf/callback/cblogin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, but the cblogin (described below) program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back-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The lines CLEAR=NO and HANGUP=YES define the way that g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the modem. Refer to the getty_p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="" ATH\r OK ATZ\r OK ATS0=1\r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one of getty_ps' new and all-powerful features. This line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s, which are in turn either expected by getty to be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dem line, or which are sent to the modem.  The INIT label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ty to execute this sequence upon startup; i.e., when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ing the mod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nce can be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tty should wait for no special string on the modem line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tty should then send the string "ATH"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-return, to the modem. This hangs up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tty should then wait for the string OK to appear o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; that is the modem'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tty should then send "ATZ", followed by a carriage-retur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initializes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tty should then wait for a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xt, the string "ATS0=1\r" is sent to the mod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consists of a number of flags, which program a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tible modem to perform certain actions.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m documentation for a similar setup. E.g.,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ructed to pick up the phone after 1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e string used for Karel's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="" ATH\r OK ATZ\r OK ATS0=1&amp;C1&amp;D3\r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AT commands, which are sent to the modem, app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Hayes-compatible' modem.  We have no idea in howfar this refers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, but it works around here.  Be sure to check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the exact syntax applying to your modem whe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 for your own se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) The TIMEOUT specification instructs getty to break th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user waits longer than 120 seconds before logging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=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getty to wait until a connection comes in. Again,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getty_p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stalling getty_ps and modifying all necessary files, you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-in protocol established.  Test the dialling in before atte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: manual phone b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back scheme which is maintained `by hand' is fairly easy to establ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rehend how this scheme works, an understanding of the logi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program of the Linux operating system, init, spawns (uu)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o watch for activity on all incoming lines: virtual cons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lines, etc.  Once (uu)getty sees activity on one of these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ich it watches, it interprets the corresponding definition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default (e.g., /etc/default/getty.ttyS2) and performs all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such as the waiting for a connection, the answering of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succeeds, (uu)getty performs a number of actions: first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output and error streams are remapped to the line which (uu)get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.  Then (uu)getty executes the login program which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 (see the line LOGIN=/bin/login in the seco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getty.ttS2 above).  This means that getty itself is over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program which in turn inherits the standard input, output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The login program therefore does not `know' from which l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its input: the actual input may come from the keyboard, from a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rial null modem or from whichever source.  As far as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oncerned, all input comes from the standard input stream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oes to the standard output stream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program may then perform a number of actions: 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password, starting a shell, etc.  Once the connection i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when the user's shell terminates), the control returns to ini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rter of getty.  Init then re-spawns getty to watch ov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the respawning is in fact defined in /etc/inittab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respa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formation at hand, getty can be coaxed into diall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to establish a modem connection.  E.g., say you wan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ystem to dial number 5551234, you could install the followin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default/getty.ttyS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=/conf/callback/cb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=/conf/callback/callback.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="" ATH\r OK ATZ\r OK ATDT5551234\r CONNECT\s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=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=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used on the slow (2400)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=/conf/callback/cb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=/etc/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="" ATH\r OK ATZ\r OK ATD5551234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=CONNECT\s\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finition instructs getty to perform the following modem action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 (this is the INIT command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Getty waits for no special information on the modem line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n, the phone is hung op (ATH\r). The string OK must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e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After this, the modem is re-initialized (ATZ\r). Again, OK mus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Now, getty sends ATD5551234\r to the modem. Instead of ATD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DT or ATDP may be necessary. The ATDT comm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em to dial a number using tone dialling, ATDP uses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After this, getty waits for the string CONNECT, follow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ollowed by a number, to appear on the modem line.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auto-bau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NIT specification, getty remaps its input and 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s the login program. Keyboard (i.e., input) action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nsed within the timeout-interval. If nothing happen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, getty will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action is the following: when the definitions file i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, which is upon startup of the getty process, the number 5551234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led.  When a connection is made, the login program is execu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at the other end of the line, at the phone with the number 555123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hears the phone ring and can answer it by using a mod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ux login prompt then appe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at person not have a modem, getty will not be able to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 will exit.  Init, seeing that its spawned process getty d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pawn getty.  This getty will again ring 5551234, ad infini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`forever-ringing' getty definition may be an effectiv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your enemy crazy, but it is not the idea of a slick callbac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ight want to try to establish a similar manual `phone fore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fore continuing to the next section, in order to get a f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es involved.  To test this setup, foll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Make sure that dial-out and dial-in are both working properl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s that getty and the modem can communic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Edit the file /etc/default/getty.ttyS2 according to the dial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above.  Preferably choose a number where a modem is conn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that you may see if a real login session is establis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Do a "kill -1" to all processes which watch the modem.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se processes using "ps -ax". E.g., say your file /etc/init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fillowing startup specification of /etc/get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:5:respawn:/sbin/modem.ttyS2 ttyS2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getty processes are running, the output of ps -ax sh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90  ?  S     0:00 /sbin/modem.ttyS2 ttyS2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that a process with the number 11190 is watching ov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you should do a "kill -1 11190". Thanks to the spec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dem.ttyS?", which we suggest to use, you (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-program, described below) can quickly determine the proces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ing the modem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 -ax | grep modem.tty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"/etc/modem.ttyS2" is actually a link to /etc/getty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/etc/getty /etc/modem.tty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ny matching getty processes (yet), you obvious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to 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Then, do a "kill -1 1", this restarts the program with process I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ways init.  The flag -1 causes kill to send a `re-initial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: init will not die, but will restart all its spawne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 Due to the restarting of init, a new getty is spawned which w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/dev/ttyS3.  This getty should now read the definitions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start dial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ograms which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rogram cb is the callback/dial-in monitoring program,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rogram cblogin is the program monitoring (callback) login-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rogram cbgetty is a shell around getty, monitor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 retries, restricting the number of dial-outs to a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back-system is installed, all three programs are necessary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-in managing system is installed, only cb is necessary.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ccessible and executable by roo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Karel Kubat's original cbstat program before, the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encountered here. The cb program operates in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mode `callback' is set in cases where the callback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monitor both dial-in and dial-out (callback)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mode 'dial-in' is set in cases where the callba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monitor only dial-i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odes are mutually exclusive, and are set via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back.setup)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plays (to stdout) usage information when invok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. The usage information is mod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 shares the major part of its code and it shares callback.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's login program cblogin. Cb itself is normally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e arguments form a command, and possibly define a modem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allback software recognizes a default modemline, a fi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given to cb to indicate a particular modemline. A modem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yS1-ttyS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(i.e., all configured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line is ignored with the 'init'-command. When specified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rgument to 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b may be abbreviated, e.g., "in" is equivalent to  "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-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l-in mode cb can be given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:</w:t>
        <w:tab/>
        <w:t>to disables dia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:</w:t>
        <w:tab/>
        <w:tab/>
        <w:t>to enable dia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</w:t>
        <w:tab/>
        <w:tab/>
        <w:t>to shows the actual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:</w:t>
        <w:tab/>
        <w:tab/>
        <w:t>to restart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,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 to enable dial-ins on the thefault mod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b is operating in the callback-mode, extra commands are possible,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yond those available with the dial-in mode. The extra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[who]:</w:t>
        <w:tab/>
        <w:t>to list user-rel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</w:t>
        <w:tab/>
        <w:tab/>
        <w:t>to show the  state of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where:</w:t>
        <w:tab/>
        <w:t>to call (force a callback to) 'who' at 'whe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 init</w:t>
        <w:tab/>
        <w:tab/>
        <w:t>- restar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 en 1</w:t>
        <w:tab/>
        <w:tab/>
        <w:t>- enable modemline tty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 f +</w:t>
        <w:tab/>
        <w:tab/>
        <w:t>- show all active getty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 lis john</w:t>
        <w:tab/>
        <w:t>- list all callback info about user `joh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 mary funny</w:t>
        <w:tab/>
        <w:t>- call the callback destination `funny'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ry to connect to the computer running 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b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login program is used with the callback-mode. It is not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-in mode. Cblogin is a simple tool which is run by getty as a bogu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Depending on the callback state, cblogin places two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/etc/default/getty.ttyS? in /etc/default:  one standard version (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-in) and a version (used for dialing-out). cblogin also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on dial-in: only certain users are allowed to pass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, either to realize an actual callback, or to login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Alternatively, when activated after a dial-out, it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mentioned username to the login-program. This is both a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granted access to the callback-system, as a simple security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eviously provided username is now the default valu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the program cblogin does NOT perform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s. The program handling the actual login is /bin/login. cblogin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shell around /bin/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s of cb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of cblogin are defined by a state, kept in a state file.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0 (zero) is the initial state, in which cblogin expects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The corresponding getty definitions file is the following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not be the settings which we actually use, refer to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up-to-date example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=your.computer.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=/proc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=/conf/callback/callback.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=/conf/callback/cb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U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="" ATH\r OK ATZ\r OK ATS0=1\r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=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line where this getty-configuration file is active,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en an incoming call occurs, getty execut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onf/callback/cb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cblogin program now validates the user, and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-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all information is valid, cblogin prepares for stat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ew definitions file /etc/default/getty.ttyS*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ew statefile for state 1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blogin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initial dial-in connection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it restarts g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spawning of getty, getty now reads the configuration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it (this is state 1). This file will contain a callback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=/conf/callback/cb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=/conf/callback/callback.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="" ATH\r OK ATZ\r OK ATDT5551234\r CONNECT\s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=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=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the modem will start to dial number 5551234. The mod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 of the line answers the incoming call. Cblogin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stores the getty configuration file corresponding to stat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sets the state file to stat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verlays itself with the /bin/login program, providing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usename: the name of the user originally authenti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y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login and cb both use getty definition files. These files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irectory, e.g., /conf/callback, and are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or enabling (dial-in) purposes:</w:t>
        <w:tab/>
        <w:tab/>
        <w:t xml:space="preserve">    enable.tty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ore callback purposes:</w:t>
        <w:tab/>
        <w:tab/>
        <w:tab/>
        <w:t xml:space="preserve">    callback.tty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or disabling purposes (only used by cb):    disable.tty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`*' in ttyS*: for each modemline this set of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So, if you use line ttyS1 as well as ttyS3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onf/callback.enable.tty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onf/callback.enable.ttyS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onf/callback.callback.tty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onf/callback.callback.ttyS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onf/callback.disable.tty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onf/callback.disable.tty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b and cblogin programs will have to enter a particular pho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tty configuration file used for callback, the callback.ttyS?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=/conf/callback/cb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=/etc/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U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="" ATH\r OK ATZ\r OK ATD$PHO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=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=CONNECT\s\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iles the string $PHONE must occur at the place where the pho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back must be inserted.  This marker, $PHONE, must occur lite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 case.  The programs cb and cblogin will replace this mark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phon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of all the configuration files can also be found in the examp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this directory may contain more recent examples than the one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files are relevant for the operation of cblogin: state.ttyS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/conf/callback/state.ttyS*.st is the file in which cb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state of the line ttyS*.  When this file is absent or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s a '0', cblogin assumes that it is operating in sta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y to accept incoming calls).  Otherwise, cblogin assumes state 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ntirely maintained by cblogin: there is no need to create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contents manually. The statefile also contains a secon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actually used in state 0, representing the user-id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expected to login after being called back. This user-id is not the 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und in, e.g., /etc/passwd, but refers to the ordering of the us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setup file (de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/conf/callback/callback.iss is an empty file, which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/etc/issue by the callback login. This file is not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: /etc/issue would suffice, though some text w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ogin. The issue file is a good place to put a warning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must be authorized to use this access line"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difference between versions 1.xx and 2.xx of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software is told what to accept and what to reject.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, practically everything you may want to configure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llback.setup. What's *not* configurable are the places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ooks for the file callback.setup (unless, of course, you ada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looks for callback.setup in the following locations,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whenever a file 'callback.setup' is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/etc/callback.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/usr/etc/callback.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/usr/local/etc/callback.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.setup is best installed without any access rights to anybod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, since it contains security-sensitive information. E.g., d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mod 600 callback.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b can be configured in one of two modes: dial-in, in which mode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used to enable and disable the modem, and callback, in whi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and cblogin will be used to realize the callback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allback.setup files for these two mode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 subdirectory: dial-in.setup shows an example of the setup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th the dial-in mode, callback.setup shows an example of th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callb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whatever mode you will be using,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for is *always* named callback.setup. So, in the dial-in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ll also be found in the /etc/callback.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examples/ directory for furthe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the package is described in the fil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ch may arise when using the callback scheme may be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installation. When something `just doesn't work', the program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check the working of the package `by hand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file INSTALL show how cb can be compiled and instal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spect an incorrect installation, please use cb to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s: if cbstat cannot properly access the information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cblogin won't either. You can use cb to imitate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e.g., use cbstat to force the callback to a gi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blogin has no obvious bugs (yet), though it is very we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ugs are present in the program.  If you find bugs, please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ank@icce.rug.nl) and describe the bug.  Or even better, hunt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, find a remedy and mail me the working code which corrects the bu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the callback strategy however does have quirks (a quir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bug, so there you are).  E.g., the modem of the Linux box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.  The reason for this might be that a previous callback ses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(e.g., when the remote computer hung up the phone) while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modem still runs.  A remedy may be enforcing auto-logou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given number of minutes of inactivity, thereby forcing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-line again after some time.  If you suspect this quirk, do a "ps -a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ch for all processes bound to, e.g., S2 for /dev/ttyS2. 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 process -tcsh indicating a user session which is bound to S2,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using the modem.  This would typically be the result of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hich was interrupted, leaving the tcsh running without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In such a situation, kill the appropriate process(es);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y generation should then come on-line and take over the modem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might want to enforce auto-logout times after a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inactivity. E.g., when you enforce auto-logout after 10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, an interrupted session will die by itself --- thereby fr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subsequent mode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quirk is the following. When a remote computer dials in an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back connection, the callback connection may never com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fact that the remote computer's phone is never hung 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ere is that cblogin has to cut the connection, hoping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will too.  If the other side maintains the connection, the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kept busy for a long time.  This quirk is caused by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: some systems keep a line from caller A to recipient B busy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 up --- B can hang up the phone and pick it up again,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ere.  Callback therefore can never accomplish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nection, since the line is always busy.  A second remote compu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nnot dial in, since the phone at the Linux box is occupied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nown remedy for this quirk.  Luckily, the first caller who causes the qu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high phone bill for keeping a line busy for a long tim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(eventually) teach the bast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