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Legal-ities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Liam.C.D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Basic Info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ay I checked Imperial(ftp.doc.ic.ac.uk)'s SUNSITE mirror for a UN*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text file format converter, and couldn't find one, so I wro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e tar file you receive should contain this file, the u2d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u2d.c, and the G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was compiled using GCC on Linux TAMU-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'u2d -c [input-filename output-filename]...', and it shoul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input-filename[x] to output-filename[x], swapping CR-LF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LF character as it goes (or vice-versa', and telling you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2d filename...' will convert the files in the list, and overwrite th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llows wildcards (probab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2d -m [input-filename output-filename]...' will convert the files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i.e it will write 'output-filename[x]', and delete 'input-filename[x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2d -s' tells u2d to take filenames from stdin, on it's own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2d interactively, typing in filenames to convert, finishing with '^c'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only works with the straight conversion. Another use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piping, e.g 'ls auto*.* | u2d -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makes sure that the temp file is unique, allowing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2d to be running at once, though simple editting of the code can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e.g for creating a DOS compile. If you disable this 'feature'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emporary filename to point to wherever you want the tempfile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ME! / Chatty bit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is at least vaguely useful and robust, but I'm obviously not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, so use 'u2d -c' for any important files, so you've still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thing, it doesn't check the file type at all, so will quite happ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le any Binary files you pass as arguments...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C.Drew, 23/2/95, Oxf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: '91069690@BROOKES.AC.UK', 'LCD@SA750.RL.AC.UK', '+44 (1865)711873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.C.Drew, 11 Cley Hall Drive, Spalding, Lincs, PE11 2DZ, England.'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. I graduate in July and would appreciate news of any interesting jo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, especially outside the U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