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806982696"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2352871"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