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lmBBS Admin Documentation (Revised for 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drealmBBS,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etting i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Pre-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Starting up dreal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Directories and files on typic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uration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Divid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enu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 Cached or read-as-you-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.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. Variable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. Menu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se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. Promp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. Output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. Output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.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ser access and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.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.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.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4. Controll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. Creating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6. Maintain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7. Special help for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nter-us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. Real-tim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. Info about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ublic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. Creating and maintaining public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. Navigating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.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. Read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. Local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. External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. The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Off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. Structure of grab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. Structure of 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il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. File 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. File storage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. The user's private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unning external programs (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ndex to menu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icen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BBS - Bulletin Board System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 1994, 1995 Inge Cubitt and Pete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software; you can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modify it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, but WITHOUT ANY WARRANTY;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received a copy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long with this program;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 Foundation, Inc., 675 Mass Ave,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NU General Public License should b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hat is drealmBBS,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BBS is a multi-user BBS system. 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ysVr4.2, with support for Linux, unti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, when it transferred to Linux and ceas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BBS runs a separate process for each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out about other nodes by interroga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disk and via IPC.  It needs about 1Mb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 is produced and stored as plain ASCII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 by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ighly configurable.  All menu option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controlled by user level, userflags, area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n/max times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ffer your callers any of eight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tocols, any three editors and an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rograms.  We have included our own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sle) and our own display program (pager)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free of shell escapes and comman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BS user has his/her own account in the passw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of course run drealmBBS as his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  Security is also aided by reverting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permissions when using exter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editors or file viewers - and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inter-user mail, with interface to extern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ota of external mail can be set per person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de available only to users over a cer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 a certain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s (forums):  Public message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aming a recipient and can be read by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ccess a particular area.  Areas can b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, read only or read/write or moderated. 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an individual areamask,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settings of the users who may access it. An are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restricted to people of over a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In the case of a "private" area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to only people who are specific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at area.  Messages are linked as thre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ad threadwise, numerically, or by "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 always reading down through replies first)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nlinked, relinked in a different way,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message areas.  Whole threads or bran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other areas, retaining their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/downloads:  Functions to desce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nd re-ascend. File descriptions held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posted between individual users.  N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provided, you can use any which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  Rename, delete, edit, view files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 from any named parent directory o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:  Realtime chat on a message by message bas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s and sockets.  Users can chat and listen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other things.  Users can select chat re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ff.  Menus may disable or enable chat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chat to anyone listening, or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am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:  Session timers can be set on, off, or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aults:  An extensive range of us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including inactivity timeout, hotkey mode,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lours.  Also interface with terminfo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choose his best terminal typ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Unix commands or "doors" either with BBS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 login permissions, as required fo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bove are under total control of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mi-programmable menus.  Each line of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de available only at certain times, o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ith a certain flag set 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s themselves may be configured to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fulfilling certai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rmally distribute drealmBBS in two vers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- Linux executables, or Linux source. 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contains all support files need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.  Until release 0.8 we were als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adapted for SysVr4.2, but our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tform has now ceased.   However, a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 a lot of the old 4.2 code still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nd you may still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ites tend to have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ealm BBS +44 (0)181 568 4316, in the drealm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le Tentacle BBS +44 (0)173 426 6974,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Linux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link Information Exchang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_software/sources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ftp.demon.co.uk/pub/unix/dreal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tsx-11.mit.edu/pub/linux/packages/drealmbb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locations are the Linux Software Ma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IAFA-PACKAGE file in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means available by which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 If you can't reach us by one path,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+44 (0)181 568 4316 8N1, up to V32bis/HST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mail to 'inge' or 'sysop'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  +44 (0)181 560 2415, ask for Inge 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make sure it is not middle o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K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  inge@dreal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atos@dreal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ubitt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  alt.bbs.drealm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:   Inge Cu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Adelaid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n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8 9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U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numbered using the "legal"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. All sections beginning with, say, "3.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under one main heading, and as the top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down more and more finely, furth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  E.g 3.5.2 and 3.5.3 are both subheading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 3.5 and 3.6 are both subheadings under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in &lt;angle brackets&gt; are intend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your ow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cs (in the printed docs only) indicat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in "quotes" indicate a literal word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ype in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descriptions, file and directory name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following the layout recommend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"Directories and files on typical installation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 different layout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your own name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feminists, but for the sake of simplicit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referred to as "h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Getting i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Pre-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about 1Mb of RAM per simultaneous user,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ormal requirements for runn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at is assuming you also hav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 of swap space on disk.  It can run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pace, but there will be a drop in speed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re entirely flexible,  depending on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bbs when it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assumes you will have certai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cp egrep chmod chown login sort tail ls s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ll use of the system you will wan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protocol, a text display progra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 It is up to you to make sure whatever you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cured from escapes into the shell if you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ed shells.  Packaged in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simple line editor (isle) and a paginat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pager) which have no shel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want a way of paging the SysOp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w you have probably already unpacked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have obtained this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or who still want to know what happe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unpacked packag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will unpack into a directory called dlmX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XX is the release number).  Thi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ath the directory which you were in when you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lmXX/ will b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       Licenc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FA-PACKAGE   Description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  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re will be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/           Will contain binaries if you ob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inaries" version of the pack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ompiling it yoursel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hold the binaries you creat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/           Containing all the sysop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/       Contains support text for some dreal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/           Source cod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rcfgs/   Configuration files set up with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rmenus/  Just enough to get you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explains how to create execu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the source code in the dlmXX/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ly downloaded the binaries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akefiles. Makefile is written for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69 whereas mf.ccs is designed for AT&amp;T SysVr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 We no longer actively support SysVr4.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ode, but as we did so until Release 0.8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file will be found to contain variou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fer to that operating system.  You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    Default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tells you how to make the bin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, just enough to get you ready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ies.  If you have any special requirement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tra detail about the Makefile in Section 6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hange directory to dlmXX/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ssuming you have GNU make (the norm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 users), type: "make linux 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e executables should now be in dlmXX/b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instructions in Section 6.4 "Insta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    Abou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goes into some detail abou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can do with it.  It also gives a few hi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g to other operating systems.  Most SysOp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SysVr4.2 is referred to here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say whether this current release will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 has been designed to make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" process trivial.  This means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be a little more obscure than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It does, however, cut out the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Configure script, which is necessar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 works like this.  You choose a "SYSTE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for.  There are three (currentl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, plus one psuedo-system for developm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latter, you use the "DEVEL"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which system you're aim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en sections for each system.  These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 "stem" variable suffixed with the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"OPTSVR42=-O -Knoieee" defines the "O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the "SVR42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plication to all this is TERMINFO/TERMCAP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an issue on Linux, the proble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nes appear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Rather than use TERMCAP, get ncurses-1.9.0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(point your brow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ftp.netcom.com/pub/zm/zmbenhal/ncurses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ndef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LINUX=-l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PLINUX += -I/usr/include/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PLINUX += -D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LINUX=-lcurses -l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TERMCAP rather than TERMINF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ing "make linux bin TERMCAP=YES" (or any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fter the "=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point out that NCurses 1.9 has TERMCA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compatible with SVR4.2 Curses. 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nd documentation on the TERMINFO primitiv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much better than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-specific sections are pulled toge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LAGS=$(OPT$(SYSTE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PFLAGS=$(PACKAGES) $(CPP$(SYSTEM)) -D$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CKAGES" variable is defined a few lines bel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hoose which bits of drealmBB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n't actually tested without "everything" 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 does have its plus points - if you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ode, you can keep it in a separate "package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Makefile is defaults,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y stuff which should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assumes that either you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ompiled binary packages, or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the executables from a package containing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, and that now the executab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mXX/bin directory (where XX is the releas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ealmBBS version).  It also assume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live directory layout as sugg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.6 "Directories and files o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- If you are upgrading from an earli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release docs (relX_X.doc)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special steps you should take to b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configuration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se steps in the order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Become roo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epare a new group on your system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ly by the BBS administrator (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sop" from now on), and the BB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ferred to as group "bb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reate the desired live directory structu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Refer to section 6.6 "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ypical installation".  Set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s of these directories as recomm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ection. Ensure that all directori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drealm actually exist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drealm to represent your actu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If this is your first installation of drealm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verything from dlmXX/startermen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realm/menus and from dlmXX/startercf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realm/config.   Chown and chmod them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y are all owned by "sysop", group "bb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-rw-r----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 can be set by the commands "chow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s&gt;" and "chgrp bbs &lt;files&gt;".  Mode -rw-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by the command "chmod 0640 &lt;file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is config.drealm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/drealm.  It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main drealmBBS executable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 - it won't run otherwise!  Permi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drealm should still be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Move files from dlmXX/library into /drealm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 their attributes as for dreal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Move drealmBBS from dlmXX/bin to /drealm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wned by "sysop", group "bbs" and mode -rwx--s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 is, it runs as group "bbs" but user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can start it running).  You can give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by the command "chmod 02711 drealm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If you wish to use the supplied lin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ator, move isle and pager to an accessibl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such as  /usr/local/bin) and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f rwx--x--x  ("chmod 0711 &lt;files&gt;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they don't go in /drealm/bin i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ts to login permissions while runn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(or should not) have access to /drealm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  Ensure this directory is in PATH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d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Move the other files from dlmXX/bin to /drealm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should be owned by "sys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"bbs" and mode -rwx--x---  ("chmod 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s&gt;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msg displaymail timer chatout l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 mailtidy fileti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hould be owned by root, group "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-rws--x---  (setuid root) which mean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f the user were temporarily root.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come very powerful, make sure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reach of anyone who is using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ive them the right mod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mod 04710 &lt;files&gt;". If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, it is necessary to ensure that pass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od, useradd, and userdel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s per config.dreal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pwd username adduser remuser zap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ystems do not allow anyone but root to 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drealmBBS can be run without using the 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but it is used, if available, i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.  If you have a system like this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hown, place a copy of c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realm/bin directory and change its per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i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people to be able to automatical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 the new user after they have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need to ensure that your system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uns setuid and can be found in PATH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lace the chmod'ed version in  /drealm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.  If you are not going to offer ch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, you can indicate that in config.dreal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then not attempt to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oevers.  NB. /drealm/bin is automatically 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 of the users' $PATH list when drealm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You may also want to move the documentation t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ealm directory structur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up the dlmX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dit all the config files to your satisfact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ting config.drealm.  (see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guration in genera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After a successful installation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in the dlmXX directory which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npacke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Starting up drealm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BBS can be called in two ways.  One 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path, when it will use that path t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realm file.  This won't work from the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 paths get stripped by the time they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so you will need to provide a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call in.  The other way is to keep dreal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ig.drealm in /drealm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which it looks for config.drealm, so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.    Starting up drealmBBS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 config.drealm, set $sysoplevel$ to 0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have any problems performing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duties.  Be careful to raise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and change the $sysoplevel$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drealm before other people sta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et $autocreate$ in config.drealm to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may now start up drealmBBS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 your BB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BBS will be running presumably with the men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cluded with the package as exampl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Directories and files on typic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layout of BB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$$) words in brackets are the associate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e in with the remarks in config.d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ealm/-|--bin ($bin$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library ($library$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config ($configdir$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menus ($menudir$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data ($datadir$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tmp ($tmpdir$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areas ($areasdir$)/---|--area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|--are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users ($users$)/------|--use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|--user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|--use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mail ($maildirs$)/----|--usera/---.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|--userb/---.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privatefiles ($privatefiles$)/-|--use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user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ome ($homedirs$)/---|--use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user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rectories under drealm should be owned by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 "bbs", mode  -rwxrwx--- .  /dreal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owned the same, but mode -rwxrwx--x  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at access to allow on /hom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harm, and many benefits,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rivatefiles$ the same as $home$, (see Section 15.4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private file utilities" for more detail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sers$ dir should be separate especially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lso have shell accounts, otherwise they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lags and security level files from the 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set the home directory to be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rectory you will have to manually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"bbs" has rwx access to it, or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in many of its function.  Also on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some strange permissions problems may ens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combine a home directory with a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1.    Summary of files within typic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.sh      shellscript to run dreal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e           simple line-oriented editor. N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r          simple paginated file displayer. N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BBS      the main bbs executable setg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realm 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realm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out        chat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msg     displays area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mail    displays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idy       clears out old priv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name       unearths termi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idy       clears out ol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    top callers, posters,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         controller for limited ti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id root ut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ser        wrapper for creating a uni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         a setuid copy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n          a setuid copy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user        wrapper for removing a uni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wd         for SysOp to set a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      sets the comments field in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A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user        throws a user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realm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from the .dlb files, texts may be add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ysop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s.dlb        help file for search_filedesc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dlb         help file for search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r.dlb        help file for o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.dlb         help file for plan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         file displayed during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types.txt  table of terminal type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.dlb         help file for text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realm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aflags  custom areafla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files  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ftidy   for file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mtidy   for mail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nodes   access to termi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tats   for stats and logi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uflags  custom userfla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user    initial user defaults, for such a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.1          people excluded from using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1          people allowed to us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1        min level allowed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1         only people allowed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.1       shells allowed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realm/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mp          lines executed every time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md          lines executed using user input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ni          lines executed when changing dow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xi          lines executed when changing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cmd      lines executed only once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.cmd       lines executed only once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realm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is directory will b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They may be edited or clear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quired (after referring to appropri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tats    top callers list created b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og       error conditions 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log       records anything typed in 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s         record of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reached.dd last number given out fo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          logging using "log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ealog     records all new areas and area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dirlog      records all new directories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userlog records all new ac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s v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stats    top message posters list created b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tats     message:call ratio created by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realm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is directory will b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 Interference with these files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ine will upset the current process.  You ca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ny you wish as long as the user has been gon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&lt;user&gt;    a chat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.&lt;user&gt;    a lock, and indicator of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temp    temp file created b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stemp    temp file created b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temp     temp file created by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realm/areas/&lt;any_area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is directory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by the application. 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altered unless you are willing to risk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mask       flags compared with user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r          list of ch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the short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     flags describing are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gged         list of gagg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r.&lt;number&gt;   header of an are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       highest message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         any length inf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        minimum user security level to acces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      list of members for invite-on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.&lt;number&gt;   body of an are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ndex       indicators of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realm/areas/&lt;any_area&gt;/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ly created If the area is "modera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r.&lt;timestamp&gt;     header of a pen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.&lt;timestamp&gt;     body of a pen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realm/users/&lt;any_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is directory will b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 They may also be directly ed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if required, being careful to preser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reas/        holds last read values fo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hatdoing     current c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etails       name and addres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realmrc      user selected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piry        integer date of membership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irston       date first on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lags         user'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orce         present if forced by menu action 'fo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astcall      date of last session in seconds sinc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aston        shows status of last sessio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evel         user's BB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ilalert     present if new mail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ilallowance bytes of external mail allow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ewshigh      highest news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otes         notes for SysOp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otice        special notice for us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canlist      user's scan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itle         shows optional 'title' in w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mpareas/     directory - saved lastread valu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otalcalls    total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otalmessages total public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pdatealert   present if user needs to pick up ne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realm/mail/&lt;any_user&gt;/.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is directory will be created and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.  They should not be edi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r.&lt;number&gt;   private mai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.&lt;number&gt;   private mail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ilstore     holds value of 'stored' mai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realm/privatefiles/&lt;any_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lan          user writes his ow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ig           lines appended to end of mail an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pad        messages gather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file        messages uploaded ready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ny other files the user choos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ome/&lt;any_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pad        online text prepa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pad~       backup of above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         temporary file made b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Configuration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looks for all config fil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realm, in the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realm in the $configdir$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imum starter kit of config files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mXX/startercfgs and can be copied into th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realm/config directory, if you wish to star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Divid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are made up of various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, each starting and ending with double col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ital that all fields are preserv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That means in effect, do not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ny sets of '::' dividers.  Some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lank as directed for the individual file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lank, where permitted, by simply del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r spaces between two sets of double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valid data field comments may be stored. (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APPLY TO config.nodes which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ule unless otherwise stated, all line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and directories are limited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aming an areaflag or userflag the nam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.    config.d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onfiguration file.  You will fi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eld in the comments fields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relevant sect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up drealmBBS, make sure that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ig.drealm correspond to the way your sys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(For example, when a directory i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realm, ensure there really is such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BBS looks for its config.drealm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lone housekeeping utils (such as mailtid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by calling them with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realm file as the argument. They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realm to find out the directory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nfig files are kept (the $configdir$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.    config.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user configuration.  I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user account is created.  It will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users if their own configuation (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realmrc) become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menu commands (reset_my_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_user_defaults) to read in the config.user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ose in .drealmrc.  You will find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eld of the config.user file.  The com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over to .dreal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    config.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per terminal device.  This config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oom for comment fields - each field contain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e top line may be used for field  heading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ll description of this file, see section 10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 to no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.    config.u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en flags in each set are hard-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by the application.  The 20 flag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llow you to designate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userflags.  The names you give d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the flags in any way, but serve simp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to you and a way of referencing them eas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 without remembering thei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ppropriate names in upper-case,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    config.a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bove but for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.    config.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 contains the time in days since the la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one who is to be included in the stats.  0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urns off aging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2 may contain a list of names of peopl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 included. Many SysOps like to exclud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 is also used as a test for who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s list, but field 2 is ignored for this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7.    config.mti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 is the mimimum age in days beyond which mail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"0" in this field is not accepted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mail, and was almost certainly not int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2 is a list of exclusions, users who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8.    config.fti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bove but for file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9.    config.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setting up the file transfer protoc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tend to make available to your users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ee section 15.2.1 "Setting up config.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Menu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enulevel$ holds the name of the menu leve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ile extensions like .ini or .cm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looks for the file with the right en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names may be a maximum of 10 characte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e.g. 0123456789.cmd is the longes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re looked for firstly in the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$menudir$.  For systems with a large number of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reate subdirectorie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letter of the menus stored within them. 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realm/menus/m would contain menus starting with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ain.cmd and main.ini.  This feature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compulsory level is "top", for which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 least a top.cmd.   The follow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we are working on the menu level called "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lled mail.ini contains the menu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when the user first enters the mail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ontain commands to list all new mail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ini file is not used if the level is re-ent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back towards the beginning of the menu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lled mail.exi is run on the w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level, unless the user is push_levelling, i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er into a menu leve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quence of user input and execution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one cycle.  The cycle begin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pmp which should contain any actions which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just before the prompt is put out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lin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t of the cycle is when the input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 is compared against the lines in mai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matching lines are executed.  Any ch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ection 11.1 "Real-time communication")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queued while the actions in each cy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lled start.cmd is executed once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irst logs in, and stop.cmd when they log o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off.  They are both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there is no fancy menu creation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use a plain text editor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in 'non-document' mode.  Sorry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volunteer a menu creation utility, please do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Cached or read-as-you-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ay for the application to access menus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ine by line from disk each time the user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needs a prompt. To use this method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menucache field in config.drealm to "0".  This meth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hat a user will pick up any menu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is to read some or all the menus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work out faster in operation.  If C.menucach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higher than 0, drealmbbs will attemp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given in C.menucache tells drealmBBS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to set aside for menu storage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nough, drealm will simply read in as much as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vert to the normal disk-reading for the res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n error. It is up to you to work ou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 it will be required to store at any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required per menu is its size on disk plu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change of menu level is called for,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, .exi, .pmp and .cmd file for that level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other to access the disk again for a menu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nge of menu level.  However any menu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ction would still be read from disk each ti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sted in the config.pre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preload you can list any menus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memory throughout the session. For a menu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which is appended to every menu, this make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The format of config.preload is one menu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er line.  No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n a menu are divided by double colons (::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divided from one another by an emp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there must be a set of double colons 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nd the end of each line.  The double 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one line cannot be used a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line may be carried over on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line of the file. If this is done,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is translated into a space.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ish to split the line in the middl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inted, or in the middle of a double-col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.  (The reason for this apparentl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s that many text editors strip 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iling spaces from lines, and the menu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be aware they were meant to be separate 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nu fields except the enable and continu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scription of fields comes later) can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file characters (including whitespace and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), and the total menuline may be up to 102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ngth.  If there are variables to be trans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in the menu field, the total translat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eld must also be within 255 character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line is encountered which exceeds 1023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menu will be rejected, with vary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menu and the stage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words will be trunctated if they go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length. The maximum length of each menu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keywords field) may only be 20 characters,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command line that is typed in by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ommand$ portion will be truncated to 2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st running the program most places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long menu commands and user input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put this is done by refusing to accept in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55th character on the line, and in the cas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by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s fields of a menu only the first 30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.    The fields of a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  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"1" but can be set to "0"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entirely.  This useful facilit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o delete and rewrite the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ant it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2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to be displayed if the "display_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is invoked. This is a full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and may contain any $variables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ing codes (see Section 8.4 "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3  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/s to be compared with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command ($command$). 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is case sensitiv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ensitive$ setting in config.d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literal field and does no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EFAULT* Matches the user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UMBER*  Matches any numeri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ONE*    Just a convenience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-onl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FORCE*   This line will be execute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tests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was press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4  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ons to be carried out i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st menu actions, it is enough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name of the action into this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ill be prompted for more det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.  Menu actions vary as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take arguments and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ividual actions to find out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accepts or prompts for inpu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rule though, where an ac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enu or user, it will alway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rgument to take precedence. 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quired from the user's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empty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to the actions which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, may contain $&lt;variables&gt;$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translated just befor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 pattern is asked for as input, "*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character wildcard and "?"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wildcard (i.e. like the shell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like grep). If leading or trail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d double-quotes should sur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(e.g. " sp*c?s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tring together actions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-colon (;).  When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in a single menu line, each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performed if the previous on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s TRUE.  If any of the actions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 in this way fail,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line is evaluated 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he total expanded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, including whitespace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5   Min_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24 hour clock this figure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ur part of the system clock. 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matched before this hour. Set to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off min hou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are not allow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6   Max_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bove.  Set to "24" will effective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maximum hou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are not allow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7   Min_use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use variable, but must evaluate t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taken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8   Max_use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use variable, but must evaluate t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taken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9   User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flag comparison mask. 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set of userflags in ord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osition, the value must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, unless you use a "?"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matter.  Eg if there is a "0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osition, the user's flag1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0" or the line will fail to m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care what the user's flag1 is se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lace a "?" in position 1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4.4 "Flags"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0  Area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flag mask.  This will be compar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xt of the current message are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ways set.  It will be compare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he menu line is an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rea activities, so if the are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rrelevant, make sure this fiel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but "?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1 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can hold values "-1", "0", "1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2".  The field's value is ignor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as matched and executed.  If th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tch, this field becom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ing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2"  Continue to try to match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ever the outcome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mainly for if you ne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es of actions after accept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1"  Only try to continue i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d executing with a su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list below for detail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itutes succes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0"  Don't look at any further lines. 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prompt/action cycle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 setting in a simple menu. 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gets their prompt bac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ly after a line matched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re frequently used lin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enu, combined with a value of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, processing will be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1" The opposite of value '1'.  On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if this line evaluated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Variable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elds except 3, 5, 6 and 11 allo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may be used either to appear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a displayed string, or as arguments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, or even in a test field like Min_use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riables are handled as strings bu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eir numerical value, if any, to menu ac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to be translated should be started with a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a fresh "\" for each variable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tart and end with a "$".  (e.g. \$id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instances of variables which can be used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urther explained in their relev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.    Summary of variables available to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listed here will also be explain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sections. A "c" in the middle colum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set in the configuration and will b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reaflag$             Flag array for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reamaskflag$         Test for access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reaname$            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reasdir$          c  Parent directory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utocreate$        c  Are shell users made in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bers when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ealm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bsname$           c  Full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bsshell$          c  What new users run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bsshort$          c  One-word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in$               c  Directory contain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asesensitive$     c  Are menu keyword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s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hatdefault$          Has user selected chat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hatincolour$         User's selected incom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hatnow$              Has user chosen c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hatoutcolour$        User's selected outgo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ols$                 User's sel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omline$              User's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ommand$              User's la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ommandstacking$   c  Does your BBS all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c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onfigdir$         c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onfigfile$        c  config.drealm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urrentmsg$           User's latest read are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ustomvar1$           Cust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ustomvar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ustomvar3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ustomvar4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dir$           c  Directory contain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ir$                  Directory currently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isplayname$          User's selected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ditorname$           User's selec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rasekey$             User's selected key f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xtmaillevel$      c  Minimum user level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r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ilesensitive$     c  Are file name selection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s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irstcall$            Date of current us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got$                  Last input to menu action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groupnum$          c  Number of unix group for "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ighestmsg$           Highest message in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dirs$          c  Parent directory of users'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tkeys$              Has user selected hotkeys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d$                   Current user's uni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killkey$              User's selected key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astcall$             Date of current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ibrary$           c  Directory contain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aildirs$          c  Grandparent directory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ailmonitor$       c  Is external mail to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m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ailreserves$         External mail allowanc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enudir$           c  Top directory of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enulevel$           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sgpointer$           User's point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yflag$               Flag array for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ylevel$              Current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ewsarea$          c  Message area to be used a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ewuserflags$      c  Flags given to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ewuserlevel$      c  Security level allocat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ausetime$            User's selected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rivatefiles$      c  Parent directory of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vat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vtfileslevel$     c  Minimum security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vate fil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vtfilesmask$      c  Test for access to priv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vtmaillevel$      c  Minimum security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vate mai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vtmailmask$       c  Test for access to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quickreturn$       c  Is quickreturn allow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eadmode$             User's selected defaul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eadown$              Has user elected to re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wn messag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ecent$               User's selected rec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eprintkey$           User's selected key for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ows$                 User's sel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iglength$         c  Maximum size in by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tartarea$         c  Default messag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ined to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tarttime$            Time of current sess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ubsexpiry$           Dat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scrip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ysoplevel$        c  Minimum security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ysopname$         c  Unix ID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aildir$              Subdirectory path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by nes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aken$                Last input to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erminal$             User's selected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imeout$              User's chosen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mpdir$            c  Directory contain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opdir$               Top directory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otalcalls$           Number of call made b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otalmessages$        Number of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ed by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sers$             c  Parent directory of user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erasekey$            User's selected key f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hichnext$            Public message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.    Menu actions for 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ariables are set in the course of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but space for 4 custom variable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essed via the following menu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2.1.  set_custo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1,2,3 or 4 for variable name,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s are read into the variabl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variable $customvar1$ (or 2,3 o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t_customvar 3 What is your name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\$customvar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.    Forma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codes are applied to a variable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e value is expressed or how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have a default format if no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en, for example, just putting \$varname$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ormatting advice is irrelevant to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 rather than giv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ormatting codes applied to the vari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within the two $'s and follow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pace. (e.g. \$id + w20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sen codes must be entered in the follow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separated by spaces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.1.  Ti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fault to "Sun Feb 12 15:02:25 GMT 1995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ow$          current time (default format is 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oday$        current date (default format is 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lapsed$      session duration (defaul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tarttime$    time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ubsexpiry$   date of subscription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irstcall$    date of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astcall$     time of last lo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 variables may be formatted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 string of the type and syntax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(1) or strftime(3) Unix commands excep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+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for drealm to adjust the time-z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ecessary to give a single word time z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ircumvented by specifying a format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"%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format must be supplied within double quo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mat is given, a defa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w \$now "%A, %e %B %Y at %T %Z"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on \$elapsed "%T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.2.  Subscri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ing in mind that all variables are handl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formatting, and that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an array of characters, subscripts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haracter from a variable.  (N.B. in dreal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tart from position 1!)  Any variab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 or with a subscript of "0" giv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scripts inside formatting st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d with "#" (eg \$extmailmask #3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ubscript is off the end of the string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(i.e. nothing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pecial flag arrays, $areaflag$ and $myflag$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names of individual flags (in CAPITAL letter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 instead of just the number.  (e.g. Is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d? \$areaflag #MODERATED y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.3.  Log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logic format codes return FALSE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teral '0'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can be displayed either as the literal valu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a set of strings indicating logic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"set" or "un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.4.  Sty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case, justification, and field wid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This is done by a simpl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The meaning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capitalise with initial capitals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left justif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n  set field width to nn (e.g. w20). 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must be the last one or the outco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justification do not have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unless a field width is set which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3.5.  Examples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 in block caps         \$sysopname u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 with initial          \$sysopname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 in caps right         \$sysopname u - w15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ed in a 15 ch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letter of SysOp name     \$sysopname #1 u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BBS have a name?       \$bbsname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y name over 20 characters    \$id #21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Menu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enu stack, built up by the user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s, which initially starts with level "to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old a list of up to 14 menu levels, which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nesting effect.  The stack may be incr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or cleared at any time by a relevant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an error in a menu, in order to s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tuck forever in a faulty and looping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ounter which will abort the appl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ore than 30 menu cycles without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mpt" menu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.1.  Menu actions for menu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.1.1.     display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menu level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Display field of a menu for each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conditions.  Defaults to current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is pass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ariables$, \b, \n, \! and \~ may be used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just as for print (see Section 9.4.1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unless the .cmd of the named menu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.1.2.     start_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a valid menu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menu stack, executing .exi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, and prepares to start again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level.  If this fails, level "top" is resta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ails,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eturns TRUE or terminates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.1.3.     push_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s the specified menu level onto the end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, and prepares to execute it.  The .ini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level is executed where one exists.  Up to 14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may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RUE if the named level becomes the current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.  FALSE if no level i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.1.4.     pop_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level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ameter is given, pops the current leve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. Otherwise, keeps popping until the specifi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 to.  If this causes the stack to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 restarts the stack using the named level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, or "top" if not.  (This may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- see start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nu levels popped have their .exi file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RUE or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.1.5.     swap_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current level with the named level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stac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exi file of the old menu and the .ini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nu are executed wh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the named level becomes the current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.1.6.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a valid menu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e named menu level's .cmd file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current menu. This is done as a di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t is called from, and the re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s dealt with when the appended menu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nd action itself is TRUE if a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menu matched and that line itself requ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o stop parsing (ie had a stop value in th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).  Most times you would not want to bother to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ing the current menu after a line in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as matched, therefore put a "-1" in th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f the line which calls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1::::*FORCE*::append global::0::24::0::999::?::?::-1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B display field 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2.    Command s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etting enabled in config.drealm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not automatically cleared down between cy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  The menu cycles will take their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of the input command line and a promp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until furth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3.    Quick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ickreturn enabled in config.dreal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tacks his commands (i.e. he put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n one line including some which will t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menu level), upon exhaustion of 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e will return to the level at which h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ine.  Quickreturn facility also depends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ing be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Use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Prompte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input means waiting for a user to typ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enter.  Where there is a default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 is treated as selecting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merely returns an empty string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a FALSE code for the action. 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as chosen for or by the user is in effec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inpu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1.  Menu actions for promp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1.1.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the prompt message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e user for input, which is then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omline$ variable (otherwise referred to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.  If there is a force string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7.1.1.3 "force_user"), this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the user. Otherwise, the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_print for display and a line of inpu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In hot-key mode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pressed is used.  The first word of $com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pied to $command$ for matching agains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  If the user's input begins with a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, this mark is itself separated from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d as the fir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1.2.    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the prompt message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e user for input which is read into $go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ing anything already in the command lin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used in menus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$got$ managed to ge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1.3.    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prompt message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es from get in that if there is anyth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and line, this is copied to $taken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prompt is displayed and a line of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to $taken$ which can be used as a variabl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on does not alter the contents of $comline$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followed by a flush_comlin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ontinue processing the res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$taken$ managed to ge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1.4.     press_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e user to press Enter.  Useful after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RUE once Enter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1.5.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out a "[C]ontinue or [s]top?" prompt. 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only if the user opt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1.6.     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out an "Are you sure? y/N" prompt.  No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only if the user specifically choose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1.7.     yes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optional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" Y/n " prefixed with your prompt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only type in y, n or Enter. 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user does not select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1.8.     no_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optional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" y/N " prefixed with your prompt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only type in y, n or Enter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only if user specifie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1.9.     flush_com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command line and therefore $comlin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.   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avourite editors, such as emacs or vi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obtain a Unix shell interface, or to na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edit.  In order to make it less hazardo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editors, while using an editor the us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roup "bbs" to their login group and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lso included a simple and secure l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called isle (Inge's Simple Line Editor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Isle uses plain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2.  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revent certain contents such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n user-edited files, such as 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 etc, you may specify a filter of your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 This is set in the C.filter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realm.  Results of all edit ses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ext is prepared offline and uploade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hrough this filter before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3.    Selecting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ig.drealm, there is room for three edi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pecified, from which a user can choo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urite.  Each editor has two fields, on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all to run it, ie program name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h if necessary, and the other for you to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 name for the purposes of us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3.1.  Menu actions to do with selecting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3.1.1.     set_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select their editor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made up of the ones offered in config.d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ditor they choose is valid, $editorname$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formal name of the editor (not the program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ction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4.    The edi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user has chosen to edit a name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 other text such as an area or mail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equence of events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assume the user has chosen to edit his pla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iles are always involved - th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.plan, the workpad, and workpad~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file in case the user wishes to un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y editing and reinstate previous work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f the destination file exists, he is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.plan is being loaded into work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says "editing new file .plan". 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reating a new public area or private mail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message (in the home directory)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s the temporary destination file.  It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message has been sent to the area or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mpt appears,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dit online, [u]pload, use [f]ile, [o]k d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ban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"abandon" leaves the destination file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instates the workpad to how it wa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 online" puts him into his chosen editor,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workpad which will be saved to h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rior to the contents being copi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upload" starts an upload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ed file to his workpad.  The upload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use file" is as for uploading bu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a file already in his privat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k done" brings up the prompt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diting, uploading, using a file, or select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a further promp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ave to .plan, [e]dit, [l]ist, [?]help, [h]old work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lear workpad, [a]ban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" will send the contents of his workp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, and he will be asked if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his workpad, just in case he wants to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.  The default is Yes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" will return to the [E]dit online, [u]plo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ile, [o]k done, or [a]bandon: promp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st" display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d workpad" keeps any editing he's done so fa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pad, but leaves the destination fil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r workpad" clears workpad and leav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ndon" leaves the destination file untouche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states the workpad to how it wa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4.1.  Menu actions for editing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4.1.1.   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the SysOp to select the exact f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dit.  Edits the named fil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4.1.2.     edit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selection of file to edit from within $di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ly selected directory).  Attempts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n the filename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fil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Output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.    Security issues when dis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avourite display programs, such 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user to issue Unix shell command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more secure to use such programs, whil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isplay program the user is returned fro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bs" to their login group and permissions. 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a simple and secure paginator, called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.    Selecting displ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ig.drealm, there is room for th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be specified, from which a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favourite.  Each display has two field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ystem call to run it, i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nd path if necessary, and the oth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it a friendly name for the purpose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.1.  Menu actions for selecting displ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.1.1.     set_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select their display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made up of the ones offered in config.d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play program they choose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isplayname$ is set to the inform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r (not the program call) and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3.    Dis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user returns to his login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during execution of an ex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e file for display is first copi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view in his home directory, where h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3.1.  Menu actions for dis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3.1.1.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list of files with fu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ysOp-specified files to the user.  Us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at least one of the files was found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3.1.2.     view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selection of file to view from within $di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ly selected directory).  Any attempt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h in the filename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file was found and wa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Output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1.1.  Menu actions for output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1.1.1.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string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specified string on the user's scree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are required.  In addition to $vari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, the following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 sends a newline character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sends a backspace character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!   executes a [C]ontinue or [s]top seque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ny further.  If the user chooses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ons terminate with a FALSE cod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ons continu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~   executes a "press Enter to continue"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continue executing after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RUE unless user chooses stop after \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ey SysOps will love the extensiv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1.    Log file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s are typically kept in $datadi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from those files used by the menu action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og       written to by the application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.  If you are reporting a bu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s, please s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og which existed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ealog     written to whenever a messag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or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dirlog      creation and destruction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log     creation and destruction of 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log      records file uploads if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d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s         always written to when a us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drealmBBS, unless their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clusions list in config.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, clear or truncate these as you wish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1.1.  Menu actions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1.1.1.     input_log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continuous low-level logging of all in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t a prompt, but not during editing etc. 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inputlog in $datadir$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ALSE if the log file is unable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1.1.2.     input_log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low-level logging of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1.1.3.     chat_log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continuous logging of all input to ch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.  Input is written to chatlog in $datadi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ALSE if log file is unwrit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1.1.4.     chat_log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logging of cha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1.1.5.    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arrativ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o file a line at a time, ie only on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ach time the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and time of the log entry ar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log in $datadir$, followed by narra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ALSE if log file is un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1.1.6.     log_to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pathname/logfile then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only the string you passed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ariables$ may be included, if for instanc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$id$ to log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 may be used and it need not be in $datadi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ALSE if the named file is un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ser access and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   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other shell users causing malic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 damage to your BBS data,  certain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ade on flexibility.  One of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has been an apparent variation in c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Vr4.2 which means that an owner of a file may 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grp that file to anyone he wi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or now, drealmBBS will insist on being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, and on finding config.dreal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itself, or without a path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realm in /d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depends on there being a unix group which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except the SysOp and his assistant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s and directories (except the dreal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itself) being accessible only to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the SysOp access to all BB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keeping.  When another normal user runs drealmBB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ranted an effective groupid of that special gro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NLY while he is actually running the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him controlled access to the BBS fil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users may be allowed to choose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s, display programs an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they are set back to their login gro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hat they are using their editor etc,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commands are available from with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the damage they can do will be limited. 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permission errors during edits, dis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, temporary files are creat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y, and it is these which ar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programs included in the packag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id in order to work.  Mostly they are wrapp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unix utilities like useradd.  Make s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are needed by drealm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s per config.drealm (see Section 6.4 "Install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ealmBBS executable itself does not run as ro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gid whatever the BBS group is, so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with no special access other tha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the existing system cannot be atta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als with main system security.  For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itself, it is import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realm file cannot be removed or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but the SysOp himself.  It is also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no one can access the user data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users$ in config.drealm) directly. If they ca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edit their .level file, increasing their BB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o that of $sysoplevel$, possibly enabl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menu features you had only intended SysOps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s to appropriate access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files and directories are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ction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   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Unix facilities are in pla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orts and offering logins, which means dreal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ccessed through any route, eg direct dial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.  You can use the login program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, or write a more user-friendly one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user has logged on successfully, the syste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/etc/passwd file to see what he should ru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ormal Unix user, this will be a shel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hell or Bourne Shell, from which they will issu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run drealmBBS when they are ready. 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you want only to use the BBS and not ha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the shell field in /etc/passwd shou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BBS itself, or a script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started up drealmBBS (see Section 6.5 "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BBS"), a check is made to see that they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it through that particular tty or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fig.nodes controls this checking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4.1 "Access to no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nter-user facilities would become ver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eople were logged on to drealm itself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re done to ensure there is only one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.&lt;username&gt; in the $tmpdir$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number of the process which created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heck whether the same ID is already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BBS and therefor ban a duplicate session. 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ock and is dissolved by a new lock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it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is already listed as being on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ely told and the drealmBBS session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re is a file called .shunt in his $u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 application will make an attempt to 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in as the user named in it.  There can be m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s chained by the shunt method or more than on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shunt, on successive lines. 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make sure your $tmpdir$ director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" bit set or users will not be able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.&lt;username&gt; files created and left behin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s which they might be trying to shu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$bbsname$ is used for various repor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n and holds the full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bsshort$ is a shortened single-word version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internal use and mai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otalcalls in the user's $users$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ed, and the value stuffed into $totalcall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astcall takes the startup time of this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past 1/1/70 and $starttime$ will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human-readab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d logins in $datadir$ has a lin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when the user logged in, unless their name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sions field in config.stats.  On a SysVr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we used this file to show other callers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on by using "system tail -20r \$datadir$/login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.  Use tac on a linu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.drealmrc is then read, or if it is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uses config.user and is told there had been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 eventually logs in successfully,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him in the menu start.cmd (if it exis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, after which top.cmd will be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   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may, of course, log off by simply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 dies messily, leaving various temp files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 His chat process and timer if in effect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he has gone, and tidy themselves up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avoid  manually tidying temp files befor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gone for a minute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1.1. Menu actions for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1.1.1.    log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pops the menu stack executing the relevant .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Executes the menu file called stop.cmd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). Tidies up and exits the program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line if the program is the user's sh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ALSE only, as if it succeeds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    Controll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.   Access to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nodes in $configdir$ holds the data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access to individu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line per terminal device.  Thi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room for comment fields -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data.  However it may have a line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s, 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   Node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bitrary number.  Number may be us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node, if nodes are to be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others with the same number.  If you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to the same number for instance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one set of .inc, .exc, .level and .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 to single digits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flag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disables use of terminal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escriptions which follow I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re is a value 8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2   Unix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this field that is 'matched'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up a drealmBBS session.  This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he string  *DEFAULT* which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ne.   Remember that, as *DEFAULT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any line, no line after a *DEFAULT*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3   Informal nod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to users in logins log etc. 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4-8     may have value 0,1 or 2.  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, allowing all users through. 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checking, with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ure. 2 means that on error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 halt to the process wit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4  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abled it checks a file called exc.8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the nodegroup, field 1).  If user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file, user may not us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5 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field is enabled, only user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.8 may use this line.  And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if they have not been already scree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revious field.  They will als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ested by 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6   I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mentioned in inc.8 will be allowed 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have passed the previous two fiel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s passed by the checking of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allowed in with no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7 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' levels are tested against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d in level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8  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abled this field will tes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against those listed in shells.8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shell (as per /etc/passwd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any listed, the user is ej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9  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f any of the above tests fa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which wa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0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used in the drealmBBS application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used in the login replacement w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on and which may be released on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1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login replacement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ield 10.  The full path and nam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displayed before the login promp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/etc/issue would be in a norm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chart of exampl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config.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=0 only=0 inc=0 level=0 shells=0  All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=0 only=0 inc=1 level=0 shells=0 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=0 only=0 inc=0 level=1 shells=0  Compare level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=1 only=0 inc=0 level=0 shells=0  Disallow only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=0 only=1 inc=? level=? shells=?  Allow only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l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=1 only=1 inc=? level=? shells=0  Disallow if i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 Disallow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onl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=1 only=0 inc=0 level=1 shells=0  Allow if level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less in ex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=1 only=0 inc=1 level=1 shells=0  Check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 and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med. Check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me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eck agains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 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are held in the normal system passwor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as part of a normal system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1. Menu actions for setti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1.1.    set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system's passwd program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change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system passwd call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3.  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evels are a useful and simple way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comparative access allowed to a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level guaranteed to work 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evels are saved in the .level file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sers$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are used in two main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in the minlevel and maxlevel fields in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to decide whether the line match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some arbitrary levels, as deter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drealm such as $newuserlevel$, $pvtmailleve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$sysoplevel$ are used internally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themselves,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3.1. Menu actions for setting us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3.1.1.    set_my_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current us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held in the $mylevel$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new user level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3.1.2.    set_user_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level required the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other named us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commended for access by SysOp only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 or level to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new user level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4. 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lags are saved in the .flags file in the $user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 There should be a string of 3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ne representing 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ag does not necessarily need to be 1 or 0,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r digit will do, and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, but only a "0" will be evaluated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rmatting purposes (see Section 8.4.3.3 "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11-30 are custom-definable, and their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config.uflags file. It is not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m names, but it is very much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ember easily what each flag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en userflags are either set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serv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lag 1  LIVE       1 = A proper user i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lag 2  SILENT     1 = The user has been discr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enced, see silenc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lag 3  CHAIRMAN   1 = The user is a chair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lag 4  GAGGED     1 = The user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in current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lag 5  ABEND      0 = The user logged of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previous call.  As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t differentia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dropped line or wer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lag 6  NODEGROUP  Adopts the first fig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of the nodegrou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onfig.nodes.  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s must be a singl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wish to us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lags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4.1. Menu actions for setting user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lag variables in menu actions such as set_my_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values can be set to any character, or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" for "1", "off" for "0" and  "toggle" from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", or any value to "0", ar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4.1.1.    set_my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flag th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current user's flag to the given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his entire flag array in $myfla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new valu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4.1.2.    reset_my_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current user's flags to the new user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$newuserflags$ field in config.d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new setting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4.1.3.    set_user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flag, value, then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either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on is best reserved for the SysOp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 to be named and any of their flag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all parameters are satisfied from the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new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4.1.4.    reset_user_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named user's flags to the default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is defined in the $newuserflags$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new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5.   Subs exp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have a subscription system, where the user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m for a certain period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iry date is held as seconds from 1st Jan 1970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.expiry in their $users$ direc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ight for this file to be empty or non-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ubsexpiry$ will return the date in human-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5.1. Menu actions for membership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5.1.1.    check_exp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word to describe account (eg "subs", "membershi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's account has no expiry date,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xpiry date is past, this informs them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Your &lt;word&gt; has expired.") and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user is informed of how long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("Your &lt;word&gt; expires in &lt;days&gt; days time.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e apparently reversed TRU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is you are more likely to want to execut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if the user has expired than if he h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5.1.2.    set_my_exp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day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current user's expiry date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.  Day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new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6.   Call frequency and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val is the amount of time which ha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y last logged off or left due to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6.1. Menu actions for call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6.1.1.    check_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umber of minutes required interval from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of this is if you want to stop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immediately he ran out of time, to preven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olising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imestamp on the .laston file to see how long ag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user is trying to log back with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from when they logged off than the arg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7.   Daily tim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we do not have inbuilt facilities f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per day, but it can be added in futur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8.   Tim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r facility allows you to set a time lim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 certain users (e.g. by level or fla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is a separate process which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drealmBB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imer expires, their drealmBB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.  There is normally a 2 minut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connected with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8.1. Menu actions for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8.1.1.    start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ALSE only if invalid argument given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8.1.2.    stop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evaluates to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8.1.3.    suspend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the timer until resume_time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8.1.4.    resume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s the timer after 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9.   Dropped line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logs on, a "1" is written to the .last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$users$ directory, ready for them 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ning.  If they log off using the log_of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, this is converted into a "0" to show the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when they log on, the user's ABEND flag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rom the .laston file as it was after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, so that penalties may be inflicted if required.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logged off decently after their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" indicates the session abended, but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of determining whether it was a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r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0.  Unwant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0.1.     Menu actions for dealing with unwant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0.1.1.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ser's SILENT flag to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a user chatting, receiving chat, 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As far as possible it tries to foo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believing all is normal, but that the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aven't got cha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f particular use for a user who has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very abusive, but for whom it is no good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ccount as he will merely return and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he keeps his present account and jus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ing the BBS is extremely boring as no on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tting or responding to his abuse.  As a ru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stop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0.1.2.   zap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zapuser with the given user name. 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g up on the nam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the zapuser system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0.1.3.   destroy_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user's bbs account.  If the user ha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ir primary shell as per /etc/passwd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remove their Unix account, via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ser removal utility. DrealmBBS will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 from the password file if they are a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Depending on the setup of your system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is not possible to run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moving users from drealm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versely, the newuserlog file records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a valid username was given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 FALSE result if it did not remov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    Creating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can create a new user account himself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llow users to set up their own accou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allow this, the best way is to set up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guest" first, and allow gues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my_account menu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than one line and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more than one caller may try to use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at once, make accounts guest1 and guest2 e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hem via the .shunt files (see section 10.2 "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1.   What happens when a BBS accoun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individual data directory is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sers$.  Within this directory are creat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evel    storing the value set as $newuserlevel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d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lags    storing the set of new userflag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newuserflags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realmrc created from the config.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irston  holds the date of creation, which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firstcall$ variable when the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is private files directory is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rivatefiles$, the .areas subdirectory is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sers$/&lt;newid&gt;, and his mail directory is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aildirs$/&lt;newid&gt;/.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w user does not already have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assword file, drealmBBS calls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add utility to create one (make sure userad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path as per config.drealm),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config.drealm, the group number in C.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$groupnum$) and the directory in $homedir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systems, the BBS will either not have an use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, in which case you need to write a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rself, or maybe you don't have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to add Unix accounts, in which ca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superuser to do it later.  Either wa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will be made and a message will appea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accoun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userlog file records the creation of 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1.1. Menu actions for creating n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1.1.1.    make_my_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uest user to set up his ow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agreement to the rules (if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ptionally exists in $library$) and choice of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character id and a password, then attemps to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 under the new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nix account could not be creat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contact details so that the SysOp c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know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never returns TRUE, as if it succeed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started a new drealmBB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1.1.2.    make_user_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ew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an account for the specified ID (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use), creating unix accounts as w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bbs account is created and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could be created or wa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     Maintainin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1.  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al data is saved in a file called .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$users$ directory.  There is a line per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  Date of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  User accou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 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 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1.1. Menu actions for updat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1.1.1.    give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prompted for an address, to be entered all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an addres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1.1.2.    give_d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prompted to enter their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a date of bir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1.1.3.    give_real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e user to give 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1.1.4.    give_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e user to give thei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a phone numb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  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se settings are largely to do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with drealmBBS' input and output,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user input at a selection promp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pass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defaults are saved in the user's .dreal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which is initially set according to config.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1. Menu actions for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1.1.    set_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change their terminal typ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Any terminal identified in your system'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will be permitted (termcap ma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, see Section 6.3.2 "About the Make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terminal will automatically display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ibrary$ called termtypes.txt, if you have on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to the user's choice.  Create one tha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the terminal types you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ermtypes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name   CC  L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 --  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100           24  80  dec vt100 (w/advanced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320           24  80  DEC VT32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erm           25  80  xterm terminal emulator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alk           24  80  IBM PC with xtalk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type will be held in the $terminal$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also be exported into the environment as $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ware that the termcap and terminfo facilit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are not yet perfected and it may appea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hat your chosen terminal setting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 This area is being worked on by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returns TRUE if new terminal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1.2.    set_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set their erase key. 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held in $erase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1.3.    set_w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set their word erase key.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 held in $werase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1.4.    set_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set their line kill key.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 held in $kill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1.5.    set_r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set their inputline redraw key.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key held in $reprint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1.6.    se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state the number of line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creen.  Value held in $row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eds TRUE if setting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1.7.    set_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specify the number of charac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n their screen. Value held in $col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2. Menu actions for setting misc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2.1.    set_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he user's hotkey setting.  Result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tkey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hotkeys on mean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when he presses a key while being pro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ompt" menu action.  If you allow peop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, you must make sure that all menu op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haracter to select.  Where the applic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ole string, it switches from hotkey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new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2.2.    set_paus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set the time they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-flushing when hang up.  The time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onds and the value is available in $pauseti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for poeple who find they lose loggin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because of a slow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new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2.3.    s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change their inactivity time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alue is prompted for in seconds.  Held in $timeou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activity timer is not in effect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grams, whereas the session timer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new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3. Menu actions for gener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3.1.    maintain_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the user with a menu of their curre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faults and allows them to ch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ir level is less than $sysoplevel$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change such things as their level or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allowanc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3.2.    maintain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the SysOp to maintain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a menu of any user's current detail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hang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a valid user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3.3.    update_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obsolete.  Re-reads the user's ow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user's setting are rea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3.4.    force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he named user to pick up any upda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 More or les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a valid user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3.5.    reset_my_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to the current user the new us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rom config.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3.6.    reset_user_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to the named user, the new us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nfig.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a valid user i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3.7.    reset_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user to the new user defaults.  Clear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ailbox, the scanlist, newshigh, priv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message point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     Special help for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1.1. Menu actions to help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1.1.1.    notify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username then string f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notice to the user, saved in file .notic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sers$ directory.  Strings are appended if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written to the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string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1.1.2.    check_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has a .notice file, this is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a notice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1.1.3.    force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username then forc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a SysOp to force a user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mmand.  This can help them to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be forced is written to the user's .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force will be picked up when the targ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been presented with his next menu cyc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be executed in the context of that menu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force was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Inter-us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als with what the users can fi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, and how they can communicate with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connect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    Real-tim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's drealmBBS process knows about other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files in the $tmpdir$ director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.&lt;username&gt; for each person using drealmB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&lt;username&gt; for each person who is receiv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who has chat reception enabled, i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chatout program as a background proc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collecting, displaying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ing chat lines from other users.  It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realmBBS process with Unix signals (SIGUS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2) to tell it things like whether the c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mpty or not, and when to redraw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hatnow$ is TRUE if the user has chosen to receiv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moment in time whereas $chatdefault$ 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ishes to have chat on by default when the men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it.  The user's .chatdoing file and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field in the whos_on lis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, with "*listening for chat*"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or queueing chat and with "*chat disabled*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menu has disabled it or they have chos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most information about other users'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d from disk upon each call, but plans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for a chat-server facility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-accessed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1.   Menu actions to show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1.1. whos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 of people using drealmBBS.  The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ID;AKA;title;doing;c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inge (Inge Cubitt - SysOp) reading. *chat disabl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fields will be described more ful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s about 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1.2. set_my_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current user's tit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is intended for such as "SysOp" or "subscri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Of course you can use it for what you wa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_on for where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is saved in the .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new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1.3. set_user_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usern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SysOp to set a named user's tit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new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1.4. set_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string describing what user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oing string for current user,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_on.  The idea of this is that it chang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at the user is doing, such as downloa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.  This is not automatic of course, the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tting the doing string needs to be used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line that sets off downlo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The string is saved in the .d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the str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.   Menu actions for ch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.1. enable_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chat reception.  I.e. the user will receiv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have their chat on by choice, or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hat_on option if available.  Prints "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" on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chat is supp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.2. disable_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chat reception.  I.e. the user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, even if they have their chat on by choice.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t disabled." on the user's scree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e program automatically holds back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uring each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ur own BBS we disable chat just before a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hat will take a long time, like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 to stop chat queues becoming too larg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chat is supported according to config.d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.3. chat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chat reception.  I.e. the user wishe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  If chat has been enabled by a previous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y will get it. and it prints "Chat recep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." on the user's screen. 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either "Chat reception already on".  If c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they will get "Chat not enabled at this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$chatnow$ will be set on and they will ge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as soon as it is enabled by a menu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chat reception is turned 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.4. chat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no chat reception.  I.e. the user wish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hat, even if chat is enabled.  (This i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) Prints "Chat reception now turned off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t reception already off" on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chat is supported according to config.d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.5. set_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he user's default chat setting.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in $chatdefaul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on by default means that they will start up d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they had already asked to turn chat o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to receive as soon as the first enable_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new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.6. set_in_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umber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set the colour in which thei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appears.  If an argument is passed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form, but if no argument is pass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into a friendly mini-menu whe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ur codes are used to colour the ch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re passed to the background chatout pro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is held in the $chatincolour$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chooses a specific colour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colours of chat being sent, but it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one chosen colour. Only the "multi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receive chat messages in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ent by the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in" is a suitable setting to use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has no ANSI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new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.7. set_out_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umber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set the colour of the chat the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This will be appreciated by those othe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multi coloured chat.  Colours and metho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t_in_colour, except that plain and mult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held in the $chatoutcolour$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new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.8.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string of text for c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user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s a chat message of "[$id$ says] &lt;args&gt;"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 who has chat rece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a chat message was entered by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.9. whis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intended recipient then string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user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cipient is using drealmBBS and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ion on, this sends a chat message of "[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s] string" to the named recipi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a chat message was entered by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.10.     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string represen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user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dicating personal moo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s a message of "&lt;$id$ actions&gt;"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f user "fred" issues the command "emote sm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roadcast as &lt;fred sm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an emote message was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, regardles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.11.    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string to b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user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n atmosphere effect.  Broadcasts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FX: string&gt;" e.g. &lt;FX: Footsteps approa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id is not inserted, but it is sen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cha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a  message was entered by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.12.   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string to b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s a message to everyone with cha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  Really intended for set message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events, such as "\$id$ has just logged 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something was broadcas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    Info about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hich can be accessed about a fe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iting for them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file which is mentioned here is saved as .pl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$privatefiles$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KA is the comments field from the /etc/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.   Menu actions to give info about or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.1. list_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ing of the $users$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the command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.2. edit_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edit their planfil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contain personal information ab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e wishes to make public - a sort of res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  In drealmBBS conventio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the pla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plan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.3.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named user's pla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target's planfile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.4. grab_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quester is at or above $pvtfileslevel$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named user's planfile to the reque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the user's planfile was gra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.5. plan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pattern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through all the users' planfiles f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* and ? wildcard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planfiles were search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.6. give_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D is a maximum of 8 characters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display a longer name (probably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the real name).  To keep this flexi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aken from the real name field a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etails file.  This "AKA" string i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field in the password file by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upplied, which in turn calls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mo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this AKA is then inserted by some mail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ail and shown during the shell's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password fil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.7. who_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AKA of the named user from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us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Public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individual directories, each one of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related messages or articl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The messages can accumulate over a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The usual idea is to have one message are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, such as one on fishing and one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, but general chatter areas are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are under the $areasdir$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in config.d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area contains messages which may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having access to the area, so di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time chat by serving the function of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to a database which can be read by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on at different times.  Of course there ar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f limiting access where required -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    Creating and maintaining public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1.   Menu actions for creating and removin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1.1. create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ew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new area, prompting for a one 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if successful is logged in neware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new area creates a directory by th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$areasdir$ and creates within 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     using values in $newareaflags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mask       using values in $newareamask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        using value in $newarealeve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       storing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ndex       storing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 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r          containing the $id$ of the pers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gged    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containing max 50 character lin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new area is created.  If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ion fails the whole process is ba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1.2. destroy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area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n entire message area.  Only a chairm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r a SysOp may remove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area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2.   Types of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2.1. Area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lags are saved in the file called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's own directory.  There should be a string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each one representing a flag. 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as $areaflag$.  Flag names may be used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a user changes message area, the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a are loaded into his $areaflag$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lags field of any menu line must matc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ags if the menu line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how an areaflag setting might be used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d downloadable files associated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s.  You could set an ISFILEAREA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ich had a file collection, and offer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menu only when that flag wa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userflags, a flag does not necessaril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1' or a '0', any single character or digi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11-30 are custom-definable, and their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config.afla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10 areaflags are either set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served.  When not "0"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lag 1  AREATRUE    1 = A current area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lag 2  SIGS        1 = Area appends user's 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i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lag 3  ALIASES     1 = Area allow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ias instead of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lag 4  READONLY    1 = Only the chairman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lag 5  PRIVATE     1 = Member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ed before all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r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lag 6  MODERATED   1 = Messages p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n-sysop non-chairm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held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  pending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rman approv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ment using the "mode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lags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2.2. Menu actions for setting area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2.2.1.    area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ideal for a SysOp or a very trusted chai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the user into a mini-menu which dis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settings and allows him to change any fla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the current area's flag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2.2.2.    set_area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areaflag position, th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on allows for the setting of just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, to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f use where a SysOp wants to preserve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trol over the collection of areas, onl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rman to make a few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may be passed as a single charac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"on", "off" and  "toggle" are understo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flag itself, the flag name may be giv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case (normally upper), or its numer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t_areaflag MODERATED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3.   Controlling access to a public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3.1. Area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mask is a string of 30 flag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lags.  It is used for comparison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flags when deciding whether to allow hi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area.  For example there may be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lag and you may have a subscribers on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"?" can be used in positions tha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arison.  Any flag position without a "?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matched by the user's corresponding fl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mask is saved in the areamask file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 in the $areamaskflag$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3.2. Menu actions for setting area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3.2.1.    mask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ideal for a SysOp or a very trusted chai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the user into a mini-menu which dis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flag settings and allows him to change any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current area's mask ca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3.2.2.    set_mask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mask flag th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on allows for the setting of just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, to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f use where a SysOp wants to preserve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trol over the collection of areas, onl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rman to make a few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may be passed as a single charac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"on", "off" and  "toggle" are understo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flag itself, the flag name may be giv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case (normally upper), or its numer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t_maskflag CHAIRMA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3.3.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area can be restricted to user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user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file (based on $newarealevel$) is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area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3.3.1.    Menu actions for changing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3.3.1.1.  set_area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minimum access level at which a user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chosen level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4.   Menu actions for area info and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4.1. edit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the chairman to edit the info fil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.  The info file is automat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enters any area for the first ti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info and is in the area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info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4.2. show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area info file.  This file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ach user accesses the area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uccess if there was any inf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4.3. describe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e user for the 50-character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on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description i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4.4. area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various facts about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open or private, read/write or read-only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, uses .sig files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4.5.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users who have read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and the number of the last message the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any use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4.6. mod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in /$areasdir$/$areaname$/pend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pending approval, then offers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message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4.7. add_chai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ew chairmen list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one or more chairmen to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one or more chairm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4.8. rem_chai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list of one or more names, spac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given names from the chairma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one or more chairm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4.9. show_chai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list of area chai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one or more chairm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4.10.     add_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list of members,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one or more members to a privat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one or more memb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4.11.     rem_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list of names, spac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given names from the me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one or more memb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4.12.     show_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list of area members if the are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one or more memb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4.13.     add_g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list of names, spac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gs one or more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gging a user means he cannot post in a partic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one or more participants g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4.14.     rem_g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list of names, spac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given names from the gagg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one or more participants ung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4.15.     show_g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list of gagged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one or more participant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    Navigating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1.   Changing to a specific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ea the user attempts to change to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ility - that it exists, that the user's flag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mask, that his level is sufficient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s a private members' one that he is in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that is in order, the process decides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messages the user has reached.  Each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called .areas under his $users$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there is a file for each message area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, and contains, in theory the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read in that area.  In fac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sgpointer$ (the message pointer) gets writte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area is left or the user logs off, and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not be the same thing -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value, the process works out how many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ere are waiting in the area.  Then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ich message number would be nex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msgpointer$) when the user starts reading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the user has accessed this area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$recent$ set to a non-zero value, ie they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reading from the however many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$msgpointer$ will be set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ecent$ from the highest message number ($highestmsg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lag #CHAIRMAN is updated depending on whe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in the area's chairmen file, and userflag #G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pdated if the user is in the gagged lis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ccess by the user, the area's inf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message area specified in config.dreal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tartarea$, drealmBBS will attempt to chang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1.1. Menu actions for selectin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1.1.1.    change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at the user is allowed access to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Writes value of $msgpointer$ for previous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Changes the value in $areaname$ to chos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the chosen area is valid and access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1.1.2.    list_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areaflag settings to matc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areas that match the given mask. 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mask given, will list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any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2.   Scannin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may optionally set up a list of areas 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nitor regularly for new messages.  The lis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le called .scanlist in the user's $user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format of this file is on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.  Should there be more than one area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irst one is accepted.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rea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ading messages in an area by default ord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last new message, if the user has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canlist, drealmBBS will offer an automatic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2.1. Menu actions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2.1.1.    scan_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user's scanlist this searches for the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ed order with new messages.  When it fin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checks for access rights to the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n executes change_area and returns the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of 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ive way of using this action is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"express" in which case it scans th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ing of new messages, but stopping at n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simply as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an area with new messages is 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outcomes are FALSE, including the expr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2.1.2.    edit_sca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edit directly the list of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command will take them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2.1.3.    add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area nam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the named area to the scan list, hav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the area nam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2.1.4.    drop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area nam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occurrences of area name from the sca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an area wa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    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stored within the area director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ly numbered within the message area, ie each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ing begins from 1 and can go up to 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 is not allowed beyond 4000.  Message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number regardless of how many earli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leted.  This release of drealmBBS does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numbering or automatic expiry, although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in the future we hope to provid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structure possibly with som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1.   Structure of an are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ssage is made up of two files, o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 and is named for example msg.22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ntains the header and control details, eg hdr.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dr file is made up of space separated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     '#' if normal message, 'A' if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by special routine for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2     Individual message number unique withi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3-8  Date of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9     "from" (lit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0    name of author or alias wh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1   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ply-to" if message was posted using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 "comment-to-thread" if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ed us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BASE-MESSAGE" if message was po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 action.  This means the 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ation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2   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#" if message wa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@" if message w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-" if message was a ba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3    Parent message number, eg message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y to or a comment at, unless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message, in which case this fiel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4    String "by" if this message is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5    Author of parent message, if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ply, otherwise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6    Message number of base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ad.  If this message is itsel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, this field will have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message's own number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7    Number of next higher numbered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ad.  If there are no higher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8    Number or next lower numbered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ad.  However, if this messag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se message, the field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the NEWEST message in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ield 18 there will normally be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9 on Every time a user comments or re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, the header file is ope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number of the latest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ed, leaving a space charac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2.   How they are related with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2.1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ndex is in a file called msg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directory.  After the dummy character for offse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fset represents a message number.  a 'B'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the founder or base-message of it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.  'M' means it was posted as a reply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' means it is deleted.  A place is always he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even aft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ccess to a message area, the user take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message index, and it is thi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s he read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2.2.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ssage is part of a thread.  The bas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ndation message of the thread, and all re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o any message in that thread are link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ta within their headers.  See section 1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ing messages" for detail about how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 incorporated into its thread.  A thr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chronological straight line in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ich message was a reply to which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concept of "branches" which are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ree-like structures, made up of a messag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replies, and the replies to those replies etc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can be defined from any point along a th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a greater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2.3. Menu actions for altering existing messag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2.3.1.    link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object message "to" targ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 actual message numbers unal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object message and its dependant bra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riginal thread, and makes it part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's thread and enters the object message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rget message's replies field, thus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message's header is alter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ed-to" in the normal "reply-to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essage must be higher numbered tha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branch is re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2.3.2.    unlink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messag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message request is already a base mess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vered from its parent and turned into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message is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2.4. Messag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escriptors are strings recognised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as referring to specific messages,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parameters easily, or entered by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.  A valid descriptor can either be absolute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number itself, or relative, eg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the la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nu action will take care of politely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descriptors which are unsuitable for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" or "current"   Message last displayed af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ny method.  Message number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$current$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gt;" or "forward"   Next numerically hig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ive to $curre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" or "back"      Next numerically lowe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curre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" or "onthread"  Next higher messag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ead. Relative to $curre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^" or "upthread"  Next lower messag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ead, relative to $curre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" or "parent"    The message to which $current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y or comment, or linked-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or "base"      Base, or foundation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ead containing $curre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or "first"     Earliest existing message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or "last"      Latest existing message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or "thread"    The entire threa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curre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" or "branch"    The branch hanging from $curre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sg number/s&gt;     A message number or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or "next"      Refers to message in $whichn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message which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ad in default ord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2.3.4.2 "Rea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3.  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pointer is a single value per user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read into memory, to $msgpointer$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highest message that has been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using his selected default orde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wise reading, the message pointe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completion of each thread - so that dreal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start looking for a new thread. 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s to a message area, the message pointer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's $users$/$id$/.areas directory,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named after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3.1. Menu actions which move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3.1.1.   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message descriptor, "start" or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is intended to move TO a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ctual message is specified, this sets $msgpoint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given point and displays the nex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mp start" marks all messages unread and "jump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ll messages read, without displaying an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valid argument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3.1.2.   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"forward" number, "back" number "threa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ranch" (defaults to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is intended to move OVER specifi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ip forward" advances the messages pointer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"skip back" regresses the user's highe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by the given number.  The next message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orward skip would go above the highest messag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marked 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backward skip would go below zero, al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as 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ip thread" and "skip branch" respectively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the current thread or branch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valid argument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3.1.3.   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om message pointer files in $users$/$id$/.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$users$/$id$/.tmp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3.1.4.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back message pointer data from the .tmp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 user is asked to confirm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pointer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3.1.5.    set_re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set the number of new messag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be offered when they access a messag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.  This value is held as $recen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sgpointer$ is adjusted accordingly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new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4.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is read by displaying selected fiel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, followed by the subject line and 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.  Also the numbers of any repli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page width and length ar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may be read either by select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read or by using the "next" mess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o the next message in default rea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readmode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4.1. Reading a specif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 specific message does not move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pointer. This is in order that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ess to refer to other messages, yet continu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s where he left off when he'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4.1.1.    Menu actions to select and read specific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4.1.1.1.  read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mess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message.  Does not update $msgpoint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the requested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4.1.1.2.  text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text-pattern inside double quotes, then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"to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lines from messages that match the pattern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given messages (the first must b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may contain the wildcards "*" and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valid arguments were giv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pattern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4.1.1.3.  list_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"from" (optional) message or "new" or "subject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read" or "bra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short-form message header plus the su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ed messages.  "new" lists all messag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ointer.  "subjects" lists all ba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ad" lists all messages within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nch" lists all messages within the curren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any header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4.2. Read by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by default mode is the easiest wa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essages are either missed or rea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next" argument to read_msg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message which is next unread for him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s own selected default rea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It is user-friendly to set your message men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essing Enter (*DEFAULT*) execute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_msg 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efault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4.2.1.   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read in strict numerical order, igno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ing or subjec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4.2.2.    THREAD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th a common base message are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on another sequence of message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message and so on.  Messages are read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within this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4.2.3.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message is read, any replies to it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and if one of those replies itself has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nserted into the reading order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4.2.4.    Menu actions for choosing default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4.2.4.1.  set_rea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change their message rea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new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4.2.4.2.  set_rea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whether to display the user's own newly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default reading order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ading a message area, the user m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es, if this setting is TRUE, he'll rea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 just posted when he ge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new setting i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5.   Po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9.2.4 "The editing experience"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ystem's point of view, the follow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when a message is posted to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ndex (file msgindex) is written to.  A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ppended if this is a BASE-MESSAGE and a 'M'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ent o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of the base message of the thread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t records the new "latest" message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latest in the thread is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new "next" and if this was a reply or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of the original, or parent messag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is message appended in the repli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header linking is going on, the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against other users updating the th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lock file is x.lock where x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message to the thread.  Meanwhile hangup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ped, to allow the threading to continu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line.  If a lock is left behind and need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, it  is a good idea to check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in the thread to prevent corruption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ighest has its saved value in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er's $totalmessages$ (sav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otalmessages) 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has $readown$ FALSE (selected not to re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new messages tagged on at the end), the mes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is marked as read in the memor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5.1. Menu actions for posting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5.1.1.    quote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mess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requested messages to the user's work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editing. The quoted sample begins "So-and-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:" and each quoted line has a "&gt;"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a valid argume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5.1.2.    post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a message in current area, as base messag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.  User is prompted f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message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5.1.3.    reply_to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single message descript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a message in current area.  If no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, the reply links to $current$.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part of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message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5.1.4.    comment_to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single mess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reply_to_msg, but the autho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amed and the new message is to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ntribution to the discussion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reply to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message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5.2. S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 is short for signature.  The idea is that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ile containing anything from his name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o a witty saying, and this file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ge he posts.  (Sigs may be allowed or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message area, by setting the SIGS are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used is .sig in the user's priv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$privatefiles$ == $homedirs$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be used in some other Uni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5.2.1.    Menu actions for using s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5.2.1.1.  edit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edit or upload their .s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drealmBBS editing rout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.si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5.3. ANSI messag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messages which are intended to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raphics.  The ANSI flag occupies the firs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ea message header, the "#" becomes an "A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this flag causes a "Press ENTER" promp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nd at the end of the message, and no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place.  This prevents ANSI/RIP/etc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urbed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5.3.1.    flag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single mess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he "ANSI" flag o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requested message's flag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6. 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ssage is deleted, the msgindex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for that position, and previous in thread, n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, and base of thread headers ar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the change in the composition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ad is ultimately relinked, updating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, unless there are no messages left in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.  If the message being deleted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as long as there are othe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remaining, the base messag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, but the message body tex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Message de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6.1. Menu actions for deleting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6.1.1.    delete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mess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requested message if user is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rman, or SysOp.  For "thread" and "branch"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 chairman  and must confirm that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requested messag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7.   Gra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m in grabbing is to append the resul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pad, in such a way that it may be download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, possibly with an offline re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7.1. Menu actions for grabbing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7.1.1.    grab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mess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requested messages to the users grabp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" message separator symbol will be appended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mmediately after.  See Section 14 "Offline r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a valid argume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8.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8.1. Menu actions for copying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8.1.1.    copy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message descriptor "to"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requested messages to the named area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permission to post message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thread" or "branch" being copied, this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valid argumen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    Reading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encourage your users to read important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y may forget or not know how to access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 as part of their normal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scores over directly display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each news bulletin only need be read once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ge area can be nominated as the news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ined in config.drealm as $newsare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1.   Menu actions for reading BBS local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1.1.1.   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, in reverse numerical order,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d in $newsare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$users$/$id$/.newshigh is updated with high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esent so that only messages newer tha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to the user on his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choose to stop reading news afte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ail is for one user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, or to a list of other users.  Each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his own copy of the mail message to rea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s leisure.  The sender will also get a cop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mail.  If the sender keeps the copy,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ord the fact that the recipient has read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essages are kep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aildir$/$id$/.mail and each message is made up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hdr.&lt;number&gt; contains the control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.&lt;number&gt; contains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     Local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ail is defined as that which is sen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users o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nding mail to another BBS user, the send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ecked against $pvtmaillevel$ and his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against $pvtmailmask$ both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realm.  If he does not match up to criteria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he may only mail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ient's level is checked for private mai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way. If the proposed recipien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teria, the sender is told his targe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, unless the sender himself is above $sysopleve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useful variable is $sysopname$ which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gument to post_mail can allow new users to po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ysOp without learning any ma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ly numbered mail messages are sent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's and the sender's directorie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f this are that the sender can remin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e wrote to the person, and that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to show when the recipient has read 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il is sent locally between users,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sers$/&lt;recipient&gt;/.mailalert is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, and this is used by the menu 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new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 uses the value saved in $datadir$/mailre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the next message number, and updates 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 number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     External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drealmBBS, external mai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at which originates from outside the dreal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ither on the same system or a remote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which is has an "@" in the recipient or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ail arrives in the normal Unix mai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wish your users to read external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BS, the mail gets pulled in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 format by the collect_unix_mail menu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coming mail, drealmBBS decides wheth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message as tollable depending on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"@" in the sender'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xtmaillevel$ and $extmailmask$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realm and are compared with the user's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to decide whether he should be able to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exter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ilmonitor is set to "1" in config.drealm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able mail being sent, grabbed or rea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assessed for size in bytes (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header information) and compared with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in the $users$/$id$/.mailallowa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eld in memory variable $mailreserves$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item has been processed by one of the 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 the mail reserves, the "T" flag is dropp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not be charged twice for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an item will be processed regardless of siz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reserves are anywhere above 0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umber is allocated from mailreached to a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often large size of an inter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the fact that the read/unread flag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no copy is kept automatically.  Of cours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reated by the user mailing himself a cop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1.1. Menu actions for adjusting user's mai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1.1.1.    set_my_rese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amount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the current user's mail reserves.  Amou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eds if new se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     The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1.   Structure of a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      The number of the message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y to. "base" if it was no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2      "R" or "U" to indicate read or un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3      "#" for internal mail, or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, "T" for external mail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s, for tol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4      The unique number of this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5-10  The date of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1    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2     Sender'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3     "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4     Recipient'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5   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16    A multi-word subj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2.   How mail messages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indexes maintained for a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mail is accessed by the program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presenting the mail in numerical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ile name.  The only use of the parent/reply l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is that the "parent" message descrip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view the parent message if it still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's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3.   Messag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ignificant differences betwee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descripters and public area messag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hips between mail messages are fe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on a collection ar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escri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no.        one message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-separated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" or "in"    all incoming mail messag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use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" or "out"   all copies of outgoing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or "new"   unread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or "all"   all mail messag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" or         the most recent mail messag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rent"      provided it i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~" or         the most recent new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ce"        read.  This is so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the thread ba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reading new mail from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" or         the message to which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ent"       i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xt"         the next unread message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4.   Mai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public message areas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 messages by jumping to a higher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BBS uses Field 2 in the header to see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ead, not an index marker or 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some menu actions exist to deliberately ma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ad or 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4.1. Menu actions for setting mai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4.1.1.    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mail mess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the headers of the given message/s to fla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escriptors "new", "next" and "out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as they would not be helpful.  If "a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only incoming messages are flagged as 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-tray copies of outgoing mail are never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on, as it would be non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valid arguments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4.1.2.    store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lowest unread mail message number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oring.  A file in the mail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tore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4.1.3.    restore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alue saved in the mailstore file, marks tha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any higher as unread.  Does not tou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there was any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5.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l message is read by displaying selected f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, followed by the subject lin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.  Unlike an area message, replies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mail message is read, $mailcurrent$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number of the message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riendly for your users if you arrang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o that pressing Enter (*DEFAULT*)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_mail 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5.1. Menu actions for reading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5.1.1.    read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descriptor for sing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specified mail message on the screen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ailcurrent$ with number of mai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mail reserves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a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6.   Posting private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9.2.4 "The editing experience"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ng a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nder has a .sig file, i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6.1. Menu actions for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6.1.1.    quote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mess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specified mail messages to the user's work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editing. The quoted sample begins "So-and-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:" and each quoted line has a "&gt;"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valid messages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6.1.2.    post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"to" recipien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mail message to a single recipi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-separated list of recipients. "to" is option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external mail, the full e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should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nd recipient flags and levels will be 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ail allowance adjusted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message was successfully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nded to the system mailer but no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ether external mail leaves the syste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6.1.3.    reply_to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"to" messag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mail message in reply to a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" is optional.  If there is no messag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essage is assumed.  The recipient of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uthor of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ccess checks and mail reserves adjus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as for post_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the message was successfully proces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_mai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7.   Gra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m in grabbing is to append the resul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pad, in such a way that it may be download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, possibly with an offline re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7.1. Menu actions for grabbing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7.1.1.    grab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multi-messag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specified mail messages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pad. A "." message separator symbol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w line afte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ail reserves are adjusted whe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if the message had been rea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valid messages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8.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copying is to a public message are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 for the future are to allow forward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8.1. Menu actions for copying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8.1.1.    copy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message-descriptor "to" area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 specified message or list of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message area.  In the message body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ied from private mail by: &lt;user&gt;"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message/s we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9.   Checking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will wish to know when there is new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mailbox.  It is recommended you execu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se in each .pmp menu fil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They can of course also be menu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sers$/$id$/.mailalert is used to tell whether ne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arrived, and this file is delet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been al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9.1. Menu actions for checking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9.1.1.    check_local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o see if there is any new internal drealmBB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ser.  Uses presence of a .mailalert to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n alert to the user and clears the fla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mailcheck is called it won't reac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ew mail.  Clears .mailalert as soon a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l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re is more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9.1.2.    check_unix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o see if the unix mailbox for this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 since the last time check_unix_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new mail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9.1.3.    collect_unix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o see if there is anything in the unix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ser, and offers the chance to import it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user decides to import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9.1.4.    list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mess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headers of the specified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valid messages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10.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can be done as an automatic routin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3.3.10.2 "Automatic deletion of old mail"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imself, for the purpose of being a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more easily of current items.  Also a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rror can be deleted from the recipient b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10.1.     Menu actions for delet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10.1.1.   delete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messag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specified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" and "next" are not allowed, however new mai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by specifying the message number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ltiple messages are specified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ether he wishes to confirm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leting an outgoing item which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by the recipient, the user gets the choic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ient's cop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valid messages were specified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arri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10.2.     Automatic deletion of ol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users don't bother to keep their mailboxes ti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called mailtid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BBS package can be run from a schedu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n.  Call the program using the config.drealm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, which will tell it all about wher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director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idy uses the configuration file config.mtid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ield 1 is the age in days of a mail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ligible for deletion, and Field 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-separated list of users whose mail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ed by the tid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Off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elephone charges or connect time dow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prefer to download all their message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and prepare their replies on their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not written an offline reader, alth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which will read drealmBBS messages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vided an interface which will support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by providing a consistent fil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put to such, and guidance as to how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es.  The file grabpad, kept in the user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is in plain ASCII text and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ly by a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erial for the return upload should b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putfile.  Again this is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easily composed by a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     Structure of grab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is separated by a "."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may be (so far) area messages,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and users' plan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format descriptions you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fields have been listed.  That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fields are intended to stay the same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, whereas the others may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.  The fields described below ma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n OLR program, in faith that it will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when a future version of drealmBBS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riting an OLR you should count new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pace-separated fields within the head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performing string-slicing and pattern mat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as 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1.   A grabbed are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  "Area: &lt;area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  Field 1   Message number with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2-6 Date of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8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10  Message number it was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12  User it was a reply to (if fiel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14  Number of the ba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  Repli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your own OLR program,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will probably become out of d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  "Subject: &lt;subject string of rando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on until the message separator -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: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 Thu Feb 17 20:05 1995 by inge reply-to 712 by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es: 714 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What a sill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think much of this sill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2.   A grabbed private 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  "Mail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  Field 1   Unique message number with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, except for  error messag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2-6 Date of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8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10  Message number it was a reply to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12 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  "Subject: &lt;subjec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on until message separator -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67 Sun Feb 13 19:53 1994 by android reply-to 102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 Hi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just called this BBS to give it one more t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till rubb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     Structure of 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 compendium of messages fo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types of items, private mail post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ply, area message post, area message re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message comment.  All headers are made u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, and each message is termina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" on a lin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1.    private mail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   The word "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2   "p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3  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4   multi-word field holding subj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lines until the separator are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ost inge Problems wit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Inge, I am having a few problems with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der if you can rewrite the wretched thing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post same letter to more than on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isting the names separated by commas - but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ost inge,thanatos,admin For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you all to know I am starting my OWN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2.   private mail reply to a mail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   "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2   "re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3   message number to re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mail must be still in your mail tra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repl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ply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mail inge, but I STILL think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bb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 I am never going to use it to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3.    area messag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   "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2  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3   "p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4+  subj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hatter post This system st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 what the rest of you think, but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is utter rubbish.  I would lik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ould everyone call my BBS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4.   area msg as reply or comment to one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   "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2   "reply" OR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3   number of message being re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4+  subj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string is optional.  If none is giv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xisting subject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windows rep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 don't agree. You might think that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is useful, but I don't!!!  Why don'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I have written?  It is configurable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ing up your motherboard RAM or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5.   Menu actions for off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5.1. o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 putfile for upload.  Runs through put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he posting commands.  Collects all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ail and area messages into grabpad. 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pa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begins by looking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file in us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inds one it asks whether to use that or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 - or whether user simply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f his own to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can't find a putfile, user is asked if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uplo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ends up being a putfile, the program go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 user's messages. If there are any it can'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, it posts a copy into user's grabpad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t generated so he can decide what to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later when he reads his grab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r is asked if he wants to grab new messages n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he has a $recent$ setting, it asks if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o be obeyed in his grab.  See help on set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for an explanation of re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next offered chance to stor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will then grab all user's public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ail. The area names will lis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r will be asked if he wants to download n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ays no, the grabbed messages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p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messages are put or gra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Fil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ile handling actions are carried out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ly set directory, held as the $di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set in a start_dir action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in $topdir$, and any subdirectories nested in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in $taildir$.  $topdir$/$taildir$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sult as $di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uring operation of the program, the current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ir$ is within the size limit but by changing t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path would exceed 255, the change of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fused rather than truncated, to preserv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1.   Menu actions for chang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1.1. star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down the previous directory informatio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, held in $dir$, to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a valid directory is given, which must b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1.2. clear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out all directory information.  Empties $di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1.3. nes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ame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ks on the directory name giv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 directory must exist and 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path too long.  $dir$ and $taildir$ ar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an accessible subdirectory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1.4. pa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the last element of the current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go back past the name set with start_dir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opdir$ is as high in the directory structu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go using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the parent directory was accessibl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under the terms of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1.5. creat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parent directory the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the parent directory must be specified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new subdirectory may be named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or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directory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1.6. remov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parent directory then subdirectory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the parent directory must be specifi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, but the subdirectory may be named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or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named subdirectory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ubdirectories. The directory to be remov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no files (although any deeper subdirect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directory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     File 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ll file uploads or downloads, the us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ir login group, for securit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gram allows shell commands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rmally transferred via a temporary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home directory, which is certain to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t all times.  In two of the menu 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, ending in _ub (for UnBuffered) the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from the source.  This can be quicke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network, but potential drawbacks a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users have native access to a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, which may not fit in with your securit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BBS does not have any inter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, but will interface with any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nd set up for it to use in config.fil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1.   Setting up config.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andard configuration file with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nd data fields, separated by :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tocol has 5 data fields associated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room for up to 8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each group for a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     A name to refer to it as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re offered to your us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iar word like "Xmode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2     The command your system will recogn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 for a download from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tocol, eg "s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3     The command recognised by y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all to receive a f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ol, eg "r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4     Some appropriate text to tell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abort a transfer in this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 "Ctrl-X to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5     "1" if batch transfers are available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elds are repeated for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2.   Menu actions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user initiates an upload or downloa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2.1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named files, which must be chosen fr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directory.  This will not wor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ir$ has been set by a start_dir at any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valid files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2.2. download_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, but does not copy file to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See general explanation in 15.2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valid files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2.3. download_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useful for a menu option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, say, a user manual or other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s the files, which must each be specified b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valid files we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2.4. download_special_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_special, but does not copy files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irst.  See general explanation in 15.2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s the files, which must each be specified b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valid files we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2.5.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filename (for non-batch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s files into the currently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ir$ must have been set by a start_dir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pload is to the user's private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he user with $pvtfileslevel$ and $pvtfilesmask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upload is into the user's priv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file descriptions are request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user is allowed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     File storage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file is transferred or uploaded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 private file directory, t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public downloads area, and a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, for each file which is up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there. There is a subdirectory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file area, called filedescs and under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each available description, bear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the file it is a description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1.   Menu actions for hand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1.1. file_to_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See below as this is a complica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s are passed in a different ord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ether they are on the menu line o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 list of one or more file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 menu line must specify,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the parent directory containing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second parameter in the menu, this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any further parameters in the menu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ken to be the names of the fil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.  Files are looked for in the directory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i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enames were given on the menu lin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from the user.  If no destination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, that will next be take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wants to give the whol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he should type in the arguments as &l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&gt; "to" &lt;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use this action to get round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`file_to_user' does, when sending a privat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, by setting the pa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rivatefile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1.2. describ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description of the selecte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directory ($dir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descriptio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1.3.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file descriptions for files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irectory ($dir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re are files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1.4. lis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list-typ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contents of th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dir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ptions are "l" for a Unix long-sty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for a list split into columns, "x"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from side to side.  The default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passed is to list in one long colum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re are any files and 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1.5. search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top directory then patte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for top dir, and either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should be in "" if it is to include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recursively through all the filenam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parent directory for strings match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Misses out the filedesc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operation is comple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ru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1.6. search_filede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top directory then patte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for top dir, either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through all the descriptions in file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below the given top directory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the giv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operation is comple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ru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1.7. dele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fi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named file or files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irectory.  If there are description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any file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1.8. renam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filename "to" filename ("to"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s the file in the currently selected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escription, that is renam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the file 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.     The user's private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needs a directory to contain files h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uch activities as grabbing for offline re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files from other users. 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config.drealm as the $privatefile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user's private directory will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rivatefiles$/$i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iles, such as workpad and view,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ternal editors, viewers, and transfer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kept in the home directory, as the user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"bbs" status for security reasons while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ormal amateur BBS it is usually conveni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he same as the Unix home directory,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rivatefiles$ = $homedirs$) giving the user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ll his working files at once.  However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r institutional environment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good idea as users may have material in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which is security sensitive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to group "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ossible division of work/leisur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unning drealmBBS in mind, when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files directories are separate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BBS actions which use the .plan or .si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to the ones in the $privatefiles$,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same, leaving the ones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$privatefiles$ == $homedirs$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group "bbs" has rx access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' home directories if you want us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each others' .plan files, and rwx access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f you want users to be able to po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.  However, do not take away a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already available to the home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ill find themselves unable to log in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the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$privatefiles$ is not the same as $homedirs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files directories may be owned by the "syso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roup "bbs"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vtfileslevel$ as set in config.drealm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level at which a user can have a fil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personally by another user, or that he is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of using a file from his direct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 message, and $pvtfilesmask$ i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flag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.1.   Automatic deletion of old priv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users don't bother to keep their directories ti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called filetid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lmBBS package can be run from a schedu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n.  Call it using the current config.dreal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which will tell it where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idy uses the configuration file config.ftid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ield 1 is the age in days of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le for deletion, and Field 2 is a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users whose files should not be tou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beginning with "." are touched. That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files are not destroyed, and in any case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berately create .files (files beginning with a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.2.   Menu actions concerning private fil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.2.1. push_pf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current directory value ($dir$) and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with the user's privat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privatefiles$/$id$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private files directory becomes $di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.2.2. pop_pf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the values saved by push_pf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.2.3. file_to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See below as this is a complica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 list of one or more files to a particula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files directory. This action work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of $di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s are passed in a different ord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ether they are on the menu line o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were any parameters on the menu lin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taken as the intended recipient, an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taken as the file names. 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aths, and found in $di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enames were given on the menu lin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from the user.  If no recipient was pass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xt be take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wants to give the whol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he should type in the arguments as &l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&gt; "to" &lt;user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Running external programs (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difference between the two options here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ssions the user has while executing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action, the user is stripped of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he has as a concommittant of using drealm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ts to the permissions and group he has as per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s files at login. In the system act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his group "bbs" identity and therefore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s which belong to the BBS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cessible to outs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nvisaged the "system" action w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make something happen by specify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on the menu line, and then return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"shell" would be used where some users ha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granted, and they could specif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(system commands) within their in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execution.  In fact "system" will only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1.   Menu actions for running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1.1.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shell comman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execute a shell command with onl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login permission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depending on whether last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1.2.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en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he shell command, with all permis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group plus the user's normal permiss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, will only take arguments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system call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Index to menu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ction         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area                12.2.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chairmen            12.1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gagged              12.1.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members             12.1.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                8.5.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_status             12.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lags               12.1.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              11.1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ue               15.3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_area             12.2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_log_off            9.5.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_log_on             9.5.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_off                11.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_on                 11.1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_expiry            10.4.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_interval          10.4.6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_local_mail        13.3.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_notice            10.7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_unix_mail         13.3.9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_dir               15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_unix_mail       13.3.9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_to_msg          12.3.5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               9.1.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_mail               13.3.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_msg                12.3.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_area             12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_dir              15.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_file             15.3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_mail             13.3.1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_msg              12.3.6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_area           12.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_file           15.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_account         10.4.10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_area            12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_chat            11.1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              9.3.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_menu            8.5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               15.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_special        15.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_special_ub     15.2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_ub             15.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_area               12.2.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                  9.2.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_choice             9.2.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_info               12.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_plan               11.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_scanlist           12.2.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_sig                12.3.5.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ote                   11.1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_chat             11.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to_public          15.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to_user            15.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                 11.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_msg                12.3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_comline           9.1.1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_update            10.6.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_user              10.7.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                      11.1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                   9.1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_address            10.6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_aka                11.2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_dob                10.6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_phone              10.6.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_real_name          10.6.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_finger             11.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_mail               13.3.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_msg                12.3.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_log_off           9.5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_log_on            9.5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                   12.3.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_msg                12.3.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_areas              12.2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_dir                15.3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_headers            12.3.4.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_mail               13.3.9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_users              11.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                   9.5.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off                 10.3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to_file             9.5.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_me             10.6.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_user           10.6.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my_account         10.5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user_account       10.5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flags               12.1.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               12.1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_dir                15.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                   12.4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yes                  9.1.1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_user             10.7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r                     14.2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_dir              15.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nts            12.1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_search             11.2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_level               8.5.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_pfu                 15.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_mail               13.3.6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_msg                12.3.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_enter             9.1.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                 9.4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                9.1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_level              8.5.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_pfu                15.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_mail              13.3.6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_msg               12.3.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mail               13.3.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msg                12.3.4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_chairmen            12.1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_gagged              12.1.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_members             12.1.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_dir              15.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_file             15.3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_to_mail           13.3.6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_to_msg            12.3.5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_guest             10.6.2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_my_defaults       10.6.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_my_flags          10.4.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_user_defaults     10.6.2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_user_flags        10.4.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                12.3.3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_mail            13.3.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_timer            10.4.8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                    11.1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_areas              12.2.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_filedescs        15.3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_filenames        15.3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areaflag            12.1.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arealevel           12.1.3.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chat                11.1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columns             10.6.2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customvar           8.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display             9.3.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doing               11.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editor              9.2.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erase               10.6.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hotkeys             10.6.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in_colour           11.1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kill                10.6.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maskflag            12.1.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my_expiry           10.4.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my_flag             10.4.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my_level            10.4.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my_reserves         13.2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my_title            11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out_colour          11.1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password            10.4.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pausetime           10.6.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readmode            12.3.4.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readown             12.3.4.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recent              12.3.3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reprint             10.6.2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rows                10.6.2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terminal            10.6.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timeout             10.6.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user_flag           10.4.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user_level          10.4.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user_title          11.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werase              10.6.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              16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_chairmen           12.1.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_gagged             12.1.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_info               12.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_members            12.1.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e                 10.4.1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                   12.3.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_dir               15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_level             8.5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_timer             10.4.8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_timer              10.4.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                  12.3.3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_mail              13.3.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                  9.1.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_timer           10.4.8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_level              8.5.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               16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                  9.1.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_search             12.3.4.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_msg              12.3.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                 13.3.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_me               10.6.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                 15.2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_choice             9.3.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                 11.1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_is                  11.2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_on                 11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_no                  9.1.1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_user                10.4.10.1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