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7 to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hard-coded mtalk support (you can do it in the menus and we w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username using cuserid(NULL) to remov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d in adduser program now passed by calling program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nguage support from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unix_mail now includes people equal to "extmaillevel"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lmBBS LINT support corrected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tatus when SILENT now inline with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undant cod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derr to line buffered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laston/lastend code and removed a "memory 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pager that we have some idea of a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log" to "dlm_log" (in C - menu command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edit_sig" to edit the sig rather than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copy_mail" to truncate the sender's name to 14 character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using problems (like corrupt area headers when replying).  A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error messages in timer.c to sa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hatout and timer on Linux not to block on open. 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r: open: Interrupted system call" bug.  Also, removed time.$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ealmBBS start up to prev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by a drealm account with no unix account caused drealm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(on Linux) when maintaining a user.  And when removing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orted uninitialised variables, which have not yet reared thei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but might have been nasty to track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s are now treated as false in field formatting (for "yes/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/false"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rrative from "abort" to "abandon" 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ging of BBS account deletion to new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esting builtin flags consistent - i.e. only use '0' or 'not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error() to test for errors on streams (not a "&lt; 0" te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the variable name tables (in the source) and removed s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cumented variables.  Hopefully this won't break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various routines into different files (just for fun :-)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pying a list of messages from mail to an area.  (It took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in the list for each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"N/y" be "y/N" in no_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some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fault in catalogue if user-id on file is not 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ll getpw* routines to make sure they cope with an us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asswd.  Some need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chatout and timer from thrashing (using up loads of CPU tim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