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lmBBS - Bulletin Board System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 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should be in a file call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0.8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line of debugging code from tim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use in timer.c and chatout.c to avoid getting EAGAIN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now calculated in GMT not local timez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 test which resulted in chairmen being told they ha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in order to delete thre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et_my_address/phone/dob/name to prompt more helpfully, and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hen they are being se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nu actions download_ub and download_special_ub which 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download_special which do not write files to be dow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directory first.  Maybe slightly less secure *in some circumstan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speed up the downloading process.  Experiment fo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dlt" function to insert a single word timezone.  An exped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no timezone set or with a multi-word time zone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here would mess up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ERMCAP rather than TERMINFO.  drealmBBS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0c or later, as the TERMINFO support in that package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vate mail, changed mark unread to never touch outgo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turn codes from check_unix_mail so it returns Fail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w mail since la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il_store which was on occasion trying to deal with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crashing the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lm now looks for .plan and .sig in privatefiles director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If this is the same thing on your system then so be it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lgamated flag variable table with integer table. 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, displaymsg and displaymail have altered.  displaymai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s messages.  displaymsg always paginates message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ANSI, in which case they never paginate.  pager always pa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nless screen length is 0 (LINES environment variable)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is ESC (dec 27), on the assumption that this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icture that is going to clear the screen to start w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ppears to work (otherwise it would be an heuristi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place_lock.  When trying to burst a lock, it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" of the old lock worked, causing a loop if it didn'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the sticky bit ('t') set on /tmp.  Code now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.  We recommend you have a /drealm/tmp directory _without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ound with drealm_getchar and (I think) fixed a niggle with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-menus for setting editor or display program, attemp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not on the menu would often crash the application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bitrary inpu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no debugging code left i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anual, at l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